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680" w:top="73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ублицензионный договор № </w:t>
      </w:r>
      <w:del w:id="0" w:author="Duhova Svetlana Mihailovna" w:date="2014-12-17T14:48:00Z">
        <w:bookmarkStart w:id="1" w:name="НомерДоговора"/>
        <w:bookmarkEnd w:id="1"/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delText>64Срт850с</w:delText>
        </w:r>
      </w:del>
      <w:ins w:id="1" w:author="Duhova Svetlana Mihailovna" w:date="2014-12-17T14:48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_____</w:t>
        </w:r>
      </w:ins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. </w:t>
            </w:r>
            <w:bookmarkStart w:id="2" w:name="НаименованиеГорода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р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del w:id="2" w:author="Duhova Svetlana Mihailovna" w:date="2014-12-17T14:48:00Z">
              <w:bookmarkStart w:id="3" w:name="ДатаДоговора"/>
              <w:bookmarkEnd w:id="3"/>
              <w:r>
                <w:rPr>
                  <w:rFonts w:eastAsia="Times New Roman" w:cs="Times New Roman" w:ascii="Times New Roman" w:hAnsi="Times New Roman"/>
                  <w:b/>
                  <w:bCs/>
                  <w:lang w:eastAsia="ru-RU"/>
                </w:rPr>
                <w:delText>17</w:delText>
              </w:r>
            </w:del>
            <w:ins w:id="3" w:author="Duhova Svetlana Mihailovna" w:date="2014-12-17T14:48:00Z">
              <w:r>
                <w:rPr>
                  <w:rFonts w:eastAsia="Times New Roman" w:cs="Times New Roman" w:ascii="Times New Roman" w:hAnsi="Times New Roman"/>
                  <w:b/>
                  <w:bCs/>
                  <w:lang w:eastAsia="ru-RU"/>
                </w:rPr>
                <w:t>«__»</w:t>
              </w:r>
            </w:ins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del w:id="4" w:author="Duhova Svetlana Mihailovna" w:date="2014-12-17T14:48:00Z">
              <w:r>
                <w:rPr>
                  <w:rFonts w:eastAsia="Times New Roman" w:cs="Times New Roman" w:ascii="Times New Roman" w:hAnsi="Times New Roman"/>
                  <w:b/>
                  <w:bCs/>
                  <w:lang w:eastAsia="ru-RU"/>
                </w:rPr>
                <w:delText>декабря</w:delText>
              </w:r>
            </w:del>
            <w:ins w:id="5" w:author="Duhova Svetlana Mihailovna" w:date="2014-12-17T14:48:00Z">
              <w:r>
                <w:rPr>
                  <w:rFonts w:eastAsia="Times New Roman" w:cs="Times New Roman" w:ascii="Times New Roman" w:hAnsi="Times New Roman"/>
                  <w:b/>
                  <w:bCs/>
                  <w:lang w:eastAsia="ru-RU"/>
                </w:rPr>
                <w:t>_________</w:t>
              </w:r>
            </w:ins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 xml:space="preserve"> 2014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lang w:eastAsia="ru-RU"/>
        </w:rPr>
      </w:pPr>
      <w:bookmarkStart w:id="4" w:name="НаименованиеОрганизации"/>
      <w:bookmarkEnd w:id="4"/>
      <w:r>
        <w:rPr>
          <w:rFonts w:eastAsia="Times New Roman" w:cs="Times New Roman" w:ascii="Times New Roman" w:hAnsi="Times New Roman"/>
          <w:lang w:eastAsia="ru-RU"/>
        </w:rPr>
        <w:t xml:space="preserve">Общество с ограниченной ответственностью "Гранд-Саратов", именуемое в дальнейшем Лицензиат, в лице </w:t>
      </w:r>
      <w:bookmarkStart w:id="5" w:name="ФИОРуководителяОрганизацииРП"/>
      <w:bookmarkEnd w:id="5"/>
      <w:r>
        <w:rPr>
          <w:rFonts w:eastAsia="Times New Roman" w:cs="Times New Roman" w:ascii="Times New Roman" w:hAnsi="Times New Roman"/>
          <w:lang w:eastAsia="ru-RU"/>
        </w:rPr>
        <w:t xml:space="preserve">Директора Лесик Эвелины Евгеньевны, действующего на основании Устава, с одной стороны, и </w:t>
      </w:r>
      <w:bookmarkStart w:id="6" w:name="НаименованиеКонтрагента"/>
      <w:bookmarkEnd w:id="6"/>
      <w:r>
        <w:rPr>
          <w:rFonts w:eastAsia="Times New Roman" w:cs="Times New Roman" w:ascii="Times New Roman" w:hAnsi="Times New Roman"/>
          <w:lang w:eastAsia="ru-RU"/>
        </w:rPr>
        <w:t xml:space="preserve">ЗАО "Саратовское предприятие городских электрических сетей", именуемое в дальнейшем Сублицензиат (далее по договору «Пользователь»), </w:t>
      </w:r>
      <w:bookmarkStart w:id="7" w:name="ФИОРуководителяЮрЛицо"/>
      <w:r>
        <w:rPr>
          <w:rFonts w:eastAsia="Times New Roman" w:cs="Times New Roman" w:ascii="Times New Roman" w:hAnsi="Times New Roman"/>
          <w:lang w:eastAsia="ru-RU"/>
        </w:rPr>
        <w:t>в лице</w:t>
      </w:r>
      <w:bookmarkStart w:id="8" w:name="ФИОРуководителяКонтрагентаРП"/>
      <w:bookmarkEnd w:id="8"/>
      <w:r>
        <w:rPr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исполняющего обязанности генерального директора Филимонова Александра Дмитриевича, действующего на основании Устава и Приказа № 214-3-к от 25.11.2014 г.,,  </w:t>
      </w:r>
      <w:bookmarkEnd w:id="7"/>
      <w:r>
        <w:rPr>
          <w:rFonts w:eastAsia="Times New Roman" w:cs="Times New Roman" w:ascii="Times New Roman" w:hAnsi="Times New Roman"/>
          <w:lang w:eastAsia="ru-RU"/>
        </w:rPr>
        <w:t>с другой стороны, именуемые каждый в отдельности - «Сторона», а совместно именуемые «Стороны», заключили настоящий Сублицензионный договор о нижеследующем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 настоящему Договору Лицензиат обязуется предоставить Пользователю на условиях простой (неисключительной) лицензии права на использование программ для электронно-вычислительных машин (ЭВМ) и Баз данных в пределах и способами, указанными в п. 1.2 настоящего Договора. Наименование и количество программ для ЭВМ и Баз данных, права на использование которых предоставляются Лицензиатом Пользователю, указываются в Приложении №1 к настоящему Договору, а также в Акте приема-передачи прав, подписываемом Сторонами в установленном настоящим договором порядке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о на использование программы для ЭВМ и Баз данных, предоставляемое Пользователю в соответствии с настоящим Договором, включает в себя право на воспроизведение и использование программы для ЭВМ и Баз данных в соответствии с их функциональным назначением, ограниченное правом инсталляции, копирования и запуска программы для ЭВМ и Баз данных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м Лицензиат подтверждает, что он действует в пределах прав и полномочий, предоставленных ему правообладателем программ для ЭВМ и Баз данных, и на момент предоставления (передачи) Пользователю прав на использование программ для ЭВМ и Баз данных обладает ими в необходимом объеме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договора и услов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оплаты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 предоставляемые по настоящему Договору права Пользователь обязуется уплатить Лицензиату вознаграждение в сумме 126 000 (сто двадцать шесть тысяч) рублей, НДС не облагается на основании Гл. 26.2 НК РФ, размер которого определяется Лицензиатом и указывается в Приложении №1 к настоящему Договору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плата вознаграждения по настоящему Договору  осуществляется Пользователем в течение 10 (десяти) банковских дней с момента получения счета на оплату от Лицензиата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предоставления прав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цензиат обязан предоставить Пользователю право на использование программы для ЭВМ и Баз Данных в течение 10 (десяти) дней с момента оплаты  Пользователем 100% вознаграждения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 и  место передачи прав на использование  программы для ЭВМ и Баз Данных устанавливаются Сторонами в Приложении № 1 к настоящему Договору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акт предоставления Пользователю права на использование программы для ЭВМ и Баз данных подтверждается Актом приема-передачи. Лицензиат подписывает Акт приема-передачи в 2 (Двух) экземплярах и направляет их Пользователю. Пользователь подписывает Акт приема-передачи, и в течение 5 (Пяти) дней с момента его получения возвращает 1 (Один) подписанный экземпляр Лицензиату. В случае не получения Лицензиатом подписанного в срок Акта приема-передачи, права пользования считаются предоставленными Пользователю в день составления акта Лицензиато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рка наименования и иных данных, касающихся предоставляемых прав на использование программ для ЭВМ и Баз Данных, осуществляется Пользователем в момент предоставления указанных прав. В случае выявления каких-либо несоответствий Стороны составляют соответствующий акт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оставление прав по настоящему Договору на конкретные программы для ЭВМ и Базы данных может сопровождаться передачей правомерно изготовленных и введенных в гражданский оборот сопроводительных материалов, носителей, документации и иных принадлежностей, необходимых для эффективного использования прав Пользователем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ственность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сторон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еисполнение или ненадлежащее исполнение своих обязательств по настоящему Договору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ель подтверждает, что ему известны важнейшие функциональные  свойства программ для ЭВМ и Баз данных, предусмотренных настоящим Договором.  Пользователь несет риск соответствия указанных Программ для ЭВМ и Баз данных  своим пожеланиям и потребностям. Лицензиат не несет ответственности  за какие-либо убытки, возникшие вследствие ненадлежащего использования или невозможности использования программы для ЭВМ или Базы данных по вине Пользовател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стоятельства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непреодолимой силы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а именно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наступлении и прекращении обстоятельств непреодолимой силы Сторона настоящего Договора, для которой создала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 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я заверенных полномочными государственными органами документов, подтверждающих вышеуказанные обстоятельства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Поряд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торжен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торжение настоящего Договора по инициативе одной из Сторон допускается в случаях, предусмотренных настоящим Договоро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ель вправе расторгнуть Договор  в одностороннем порядке, предварительно  письменно уведомив  об этом Лицензиата, если Лицензиат в течение 30 (Тридцати) календарных дней по своей вине  не выполнил обязательства, предусмотренные  п. 3.1. настоящего Договор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цензиат вправе расторгнуть Договор  в одностороннем порядке, предварительно  письменно уведомив  об этом Пользователя, если Пользователь в течение 30 (Тридцати) календарных дней по своей вине не выполнил обязательства, предусмотренные  п. 2.2  настоящего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лучаях, не предусмотренных настоящим Договором, он может быть расторгнут только по соглашению Сторон или в судебном порядке.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орядок разрешения споров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поры и разногласия, возникающие из настоящего Договора или в связи с ним, будут решаться Сторонами в претензионном порядке, который является обязательным. </w:t>
        <w:br/>
        <w:t>Письменная претензия направляется Стороной  посредством почтового отправления через отделение почтовой связи  с описью вложения  по месту нахождения  другой Стороны.  Срок ответа на претензию – 30 (Тридцать) календарных дней  с даты ее получения Стороной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споры между Сторонами, по которым не было достигнуто соглашения в претензионном порядке, разрешаются </w:t>
      </w:r>
      <w:bookmarkStart w:id="9" w:name="п7ЮрЛицо"/>
      <w:r>
        <w:rPr>
          <w:rFonts w:eastAsia="Times New Roman" w:cs="Times New Roman" w:ascii="Times New Roman" w:hAnsi="Times New Roman"/>
          <w:lang w:eastAsia="ru-RU"/>
        </w:rPr>
        <w:t xml:space="preserve">в Арбитражном суде </w:t>
      </w:r>
      <w:bookmarkEnd w:id="9"/>
      <w:r>
        <w:rPr>
          <w:rFonts w:eastAsia="Times New Roman" w:cs="Times New Roman" w:ascii="Times New Roman" w:hAnsi="Times New Roman"/>
          <w:lang w:eastAsia="ru-RU"/>
        </w:rPr>
        <w:t>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рочие условия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говор вступает в силу с момента подписания его обеими Сторонами и действует в течение всего срока использования Пользователем программ для ЭВМ и Баз Данных, права на которые передаются по настоящему Договору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менения и дополнения к настоящему Договору имеют силу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признают действительность копий документов, полученных посредством факсимильных средств связи, при условии последующего направления оригинал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целях надлежащего оформления исполнения договора Стороны договорились о применении формы Акта приема-передачи, согласованной Сторонами в Приложении № 2  к настоящему Договору. Лицензиат подтверждает, что данная форма утверждена руководителем Лицензиата (приказ </w:t>
      </w:r>
      <w:bookmarkStart w:id="10" w:name="НомерДатаПриказа"/>
      <w:bookmarkEnd w:id="10"/>
      <w:r>
        <w:rPr>
          <w:rFonts w:eastAsia="Times New Roman" w:cs="Times New Roman" w:ascii="Times New Roman" w:hAnsi="Times New Roman"/>
          <w:lang w:eastAsia="ru-RU"/>
        </w:rPr>
        <w:t>№ 1 от 13.01.2013г). Акт  приема-передачи должен содержать необходимые реквизиты, установленные Федеральным законом от 06.12.2011 № 402-ФЗ «О бухгалтерском учете», в т.ч. наименование документа; дата составления документа; наименование экономического субъекта, составившего документ;  содержание факта хозяйственной жизни; величину натурального и (или) денежного измерения факта хозяйственной жизни с указанием единиц измерения; наименование должности лица (лиц), совершившего (совершивших) сделку, операцию, и ответственного (ответственных) за правильность ее оформления либо наименование должности лица (лиц), ответственного (ответственных) за правильность оформления свершившегося события. Акт приема-передачи также должен содержать подписи и печати уполномоченных представителей каждой из Сторон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части, не урегулированной настоящим Договором,  отношения Сторон регулируются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бая Сторона обязана в 10 (Десяти) дневный срок уведомлять другую Сторону об изменении своего наименования, адреса и реквизитов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 одна из Сторон не вправе  передавать третьим лицам права и обязанности  по настоящему Договору без письменного согласия другой Стороны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тороны признают, что настоящий Договор, его содержание, а также все приложения к нему являются конфиденциальными документами и не подлежат разглашению Сторонами в каких-либо целях без письменного согласия другой Стороны кроме случаев, предусмотренных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Адрес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425"/>
        <w:gridCol w:w="4642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1" w:name="НаименованиеОрганизацииКраткое"/>
            <w:bookmarkEnd w:id="11"/>
            <w:r>
              <w:rPr>
                <w:rFonts w:eastAsia="Times New Roman" w:cs="Times New Roman" w:ascii="Times New Roman" w:hAnsi="Times New Roman"/>
                <w:lang w:val="en-US" w:eastAsia="ru-RU"/>
              </w:rPr>
              <w:t>ООО "Гранд-Саратов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2" w:name="АдресОрганизации"/>
            <w:bookmarkEnd w:id="12"/>
            <w:r>
              <w:rPr>
                <w:rFonts w:eastAsia="Times New Roman" w:cs="Times New Roman" w:ascii="Times New Roman" w:hAnsi="Times New Roman"/>
                <w:lang w:val="en-US" w:eastAsia="ru-RU"/>
              </w:rPr>
              <w:t>ИНН 64550475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КПП 645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12, Саратовская область, г.Саратов, ул.им.Н.И. Вавилова, дом № 38/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: (8452) 39-90-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с 4070281085600000158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банке ОТДЕЛЕН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22 СБЕРБАНКА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БИК 046311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к/с 301018105000000006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3" w:name="НаименованиеКонтрагентаПодпись"/>
            <w:bookmarkEnd w:id="13"/>
            <w:r>
              <w:rPr>
                <w:rFonts w:eastAsia="Times New Roman" w:cs="Times New Roman" w:ascii="Times New Roman" w:hAnsi="Times New Roman"/>
                <w:lang w:eastAsia="ru-RU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4" w:name="АдресКонтрагента"/>
            <w:bookmarkEnd w:id="14"/>
            <w:r>
              <w:rPr>
                <w:rFonts w:eastAsia="Times New Roman" w:cs="Times New Roman" w:ascii="Times New Roman" w:hAnsi="Times New Roman"/>
                <w:lang w:eastAsia="ru-RU"/>
              </w:rPr>
              <w:t>ИНН 645400628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ПП 645</w:t>
            </w:r>
            <w:del w:id="6" w:author="Duhova Svetlana Mihailovna" w:date="2014-12-17T14:48:00Z">
              <w:r>
                <w:rPr>
                  <w:rFonts w:eastAsia="Times New Roman" w:cs="Times New Roman" w:ascii="Times New Roman" w:hAnsi="Times New Roman"/>
                  <w:lang w:eastAsia="ru-RU"/>
                </w:rPr>
                <w:delText>4</w:delText>
              </w:r>
            </w:del>
            <w:ins w:id="7" w:author="Duhova Svetlana Mihailovna" w:date="2014-12-17T14:48:00Z">
              <w:r>
                <w:rPr>
                  <w:rFonts w:eastAsia="Times New Roman" w:cs="Times New Roman" w:ascii="Times New Roman" w:hAnsi="Times New Roman"/>
                  <w:lang w:eastAsia="ru-RU"/>
                </w:rPr>
                <w:t>0</w:t>
              </w:r>
            </w:ins>
            <w:r>
              <w:rPr>
                <w:rFonts w:eastAsia="Times New Roman" w:cs="Times New Roman" w:ascii="Times New Roman" w:hAnsi="Times New Roman"/>
                <w:lang w:eastAsia="ru-RU"/>
              </w:rPr>
              <w:t>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17, г.Саратов ул.Белоглинская, д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: 43-84-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с 407028106560201017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 Саратовском отделении №862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АО «Сбербанк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К 046311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с 30101810500000000649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15" w:name="МестоПечати"/>
            <w:bookmarkStart w:id="16" w:name="МестоПечати"/>
            <w:bookmarkEnd w:id="16"/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17" w:name="МестоПодписи"/>
            <w:bookmarkStart w:id="18" w:name="МестоПодписи"/>
            <w:bookmarkEnd w:id="18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9" w:name="ДолжностьРуководителяОрганизации"/>
            <w:bookmarkEnd w:id="19"/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Директор </w:t>
            </w:r>
            <w:bookmarkStart w:id="20" w:name="ФИОРуководителяОрганизации"/>
            <w:bookmarkEnd w:id="20"/>
            <w:r>
              <w:rPr>
                <w:rFonts w:eastAsia="Times New Roman" w:cs="Times New Roman" w:ascii="Times New Roman" w:hAnsi="Times New Roman"/>
                <w:lang w:val="en-US" w:eastAsia="ru-RU"/>
              </w:rPr>
              <w:t>Лесик Э. 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1" w:name="ФИОРуководителяКонтрагента"/>
            <w:bookmarkEnd w:id="2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ьного директора Филимонов А.Д.</w:t>
            </w:r>
          </w:p>
        </w:tc>
      </w:tr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 подписания «____» _________20__г. 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 _________20__г. </w:t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76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 № 1</w: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 Сублицензионному договору № </w:t>
      </w:r>
      <w:ins w:id="8" w:author="Duhova Svetlana Mihailovna" w:date="2014-12-17T14:49:00Z">
        <w:bookmarkStart w:id="22" w:name="НомерДоговораПриложение"/>
        <w:bookmarkEnd w:id="22"/>
        <w:r>
          <w:rPr>
            <w:rFonts w:eastAsia="Times New Roman" w:cs="Times New Roman" w:ascii="Times New Roman" w:hAnsi="Times New Roman"/>
            <w:b/>
            <w:bCs/>
            <w:lang w:eastAsia="ru-RU"/>
          </w:rPr>
          <w:t>_____</w:t>
        </w:r>
      </w:ins>
      <w:del w:id="9" w:author="Duhova Svetlana Mihailovna" w:date="2014-12-17T14:49:00Z">
        <w:r>
          <w:rPr>
            <w:rFonts w:eastAsia="Times New Roman" w:cs="Times New Roman" w:ascii="Times New Roman" w:hAnsi="Times New Roman"/>
            <w:b/>
            <w:bCs/>
            <w:lang w:eastAsia="ru-RU"/>
          </w:rPr>
          <w:delText>64Срт850с</w:delText>
        </w:r>
      </w:del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 от </w:t>
      </w:r>
      <w:ins w:id="10" w:author="Duhova Svetlana Mihailovna" w:date="2014-12-17T14:49:00Z">
        <w:bookmarkStart w:id="23" w:name="ДатаДоговораПриложение"/>
        <w:bookmarkEnd w:id="23"/>
        <w:r>
          <w:rPr>
            <w:rFonts w:eastAsia="Times New Roman" w:cs="Times New Roman" w:ascii="Times New Roman" w:hAnsi="Times New Roman"/>
            <w:b/>
            <w:bCs/>
            <w:lang w:eastAsia="ru-RU"/>
          </w:rPr>
          <w:t>«</w:t>
        </w:r>
      </w:ins>
      <w:del w:id="11" w:author="Duhova Svetlana Mihailovna" w:date="2014-12-17T14:49:00Z">
        <w:r>
          <w:rPr>
            <w:rFonts w:eastAsia="Times New Roman" w:cs="Times New Roman" w:ascii="Times New Roman" w:hAnsi="Times New Roman"/>
            <w:b/>
            <w:bCs/>
            <w:lang w:eastAsia="ru-RU"/>
          </w:rPr>
          <w:delText>17</w:delText>
        </w:r>
      </w:del>
      <w:ins w:id="12" w:author="Duhova Svetlana Mihailovna" w:date="2014-12-17T14:49:00Z">
        <w:r>
          <w:rPr>
            <w:rFonts w:eastAsia="Times New Roman" w:cs="Times New Roman" w:ascii="Times New Roman" w:hAnsi="Times New Roman"/>
            <w:b/>
            <w:bCs/>
            <w:lang w:eastAsia="ru-RU"/>
          </w:rPr>
          <w:t>__»</w:t>
        </w:r>
      </w:ins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del w:id="13" w:author="Duhova Svetlana Mihailovna" w:date="2014-12-17T14:49:00Z">
        <w:r>
          <w:rPr>
            <w:rFonts w:eastAsia="Times New Roman" w:cs="Times New Roman" w:ascii="Times New Roman" w:hAnsi="Times New Roman"/>
            <w:b/>
            <w:bCs/>
            <w:lang w:eastAsia="ru-RU"/>
          </w:rPr>
          <w:delText>декабря</w:delText>
        </w:r>
      </w:del>
      <w:ins w:id="14" w:author="Duhova Svetlana Mihailovna" w:date="2014-12-17T14:49:00Z">
        <w:r>
          <w:rPr>
            <w:rFonts w:eastAsia="Times New Roman" w:cs="Times New Roman" w:ascii="Times New Roman" w:hAnsi="Times New Roman"/>
            <w:b/>
            <w:bCs/>
            <w:lang w:eastAsia="ru-RU"/>
          </w:rPr>
          <w:t>_________</w:t>
        </w:r>
      </w:ins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2014 г.</w: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753"/>
        <w:gridCol w:w="1276"/>
        <w:gridCol w:w="841"/>
        <w:gridCol w:w="841"/>
        <w:gridCol w:w="14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 передаваемых 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версии ПК «ГРАНД-Смета», версия «Prof»/«Флеш» на одно рабочее место в течение 12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4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3 6</w:t>
            </w:r>
            <w:r>
              <w:rPr>
                <w:rFonts w:cs="Times New Roman" w:ascii="Times New Roman" w:hAnsi="Times New Roman"/>
                <w:b/>
              </w:rPr>
              <w:t>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использование базового комплекта нормативно-справочной информации, включая ГЭСН и ФЕР, с годовым обновлением, одно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 4</w:t>
            </w:r>
            <w:r>
              <w:rPr>
                <w:rFonts w:cs="Times New Roman" w:ascii="Times New Roman" w:hAnsi="Times New Roman"/>
                <w:b/>
              </w:rPr>
              <w:t>00,00</w:t>
            </w:r>
          </w:p>
        </w:tc>
      </w:tr>
      <w:tr>
        <w:trPr/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6</w:t>
            </w:r>
            <w:r>
              <w:rPr>
                <w:rFonts w:cs="Times New Roman" w:ascii="Times New Roman" w:hAnsi="Times New Roman"/>
                <w:b/>
              </w:rPr>
              <w:t> 000,00</w:t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того сумма, подлежащая уплате Пользователем по договору: </w:t>
      </w:r>
      <w:bookmarkStart w:id="24" w:name="СуммаЧислом"/>
      <w:bookmarkEnd w:id="24"/>
      <w:r>
        <w:rPr>
          <w:rFonts w:eastAsia="Times New Roman" w:cs="Times New Roman" w:ascii="Times New Roman" w:hAnsi="Times New Roman"/>
          <w:lang w:eastAsia="ru-RU"/>
        </w:rPr>
        <w:t>126 000,00 руб. (</w:t>
      </w:r>
      <w:bookmarkStart w:id="25" w:name="СуммаПрописью"/>
      <w:bookmarkEnd w:id="25"/>
      <w:r>
        <w:rPr>
          <w:rFonts w:eastAsia="Times New Roman" w:cs="Times New Roman" w:ascii="Times New Roman" w:hAnsi="Times New Roman"/>
          <w:lang w:eastAsia="ru-RU"/>
        </w:rPr>
        <w:t>Сто двадцать шесть тысяч рублей 00 копеек). НДС не облагается на основании Гл.26.2 НК РФ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 предоставления прав:</w:t>
      </w:r>
    </w:p>
    <w:p>
      <w:pPr>
        <w:pStyle w:val="Style21"/>
        <w:spacing w:lineRule="auto" w:line="240" w:before="0" w:after="120"/>
        <w:ind w:left="709" w:hanging="0"/>
        <w:contextualSpacing w:val="false"/>
        <w:jc w:val="both"/>
        <w:rPr/>
      </w:pPr>
      <w:bookmarkStart w:id="26" w:name="ПорядокПредоставленияПрав0"/>
      <w:bookmarkEnd w:id="26"/>
      <w:r>
        <w:rPr>
          <w:rFonts w:eastAsia="Times New Roman" w:cs="Times New Roman" w:ascii="Times New Roman" w:hAnsi="Times New Roman"/>
          <w:lang w:eastAsia="ru-RU"/>
        </w:rPr>
        <w:t>на материальном носителе (</w:t>
      </w:r>
      <w:r>
        <w:rPr>
          <w:rFonts w:eastAsia="Times New Roman" w:cs="Times New Roman" w:ascii="Times New Roman" w:hAnsi="Times New Roman"/>
          <w:lang w:val="en-US" w:eastAsia="ru-RU"/>
        </w:rPr>
        <w:t>DVD</w:t>
      </w:r>
      <w:r>
        <w:rPr>
          <w:rFonts w:eastAsia="Times New Roman" w:cs="Times New Roman" w:ascii="Times New Roman" w:hAnsi="Times New Roman"/>
          <w:lang w:eastAsia="ru-RU"/>
        </w:rPr>
        <w:t>-диске/</w:t>
      </w:r>
      <w:r>
        <w:rPr>
          <w:rFonts w:eastAsia="Times New Roman" w:cs="Times New Roman" w:ascii="Times New Roman" w:hAnsi="Times New Roman"/>
          <w:lang w:val="en-US" w:eastAsia="ru-RU"/>
        </w:rPr>
        <w:t>USB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flash</w:t>
      </w:r>
      <w:r>
        <w:rPr>
          <w:rFonts w:eastAsia="Times New Roman" w:cs="Times New Roman" w:ascii="Times New Roman" w:hAnsi="Times New Roman"/>
          <w:lang w:eastAsia="ru-RU"/>
        </w:rPr>
        <w:t xml:space="preserve"> накопителе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bookmarkStart w:id="27" w:name="ПорядокПредоставленияПрав0"/>
      <w:bookmarkEnd w:id="27"/>
      <w:r>
        <w:rPr>
          <w:rFonts w:eastAsia="Times New Roman" w:cs="Times New Roman" w:ascii="Times New Roman" w:hAnsi="Times New Roman"/>
          <w:lang w:eastAsia="ru-RU"/>
        </w:rPr>
        <w:t>Место предоставления прав:</w:t>
      </w:r>
    </w:p>
    <w:p>
      <w:pPr>
        <w:pStyle w:val="Style21"/>
        <w:spacing w:lineRule="auto" w:line="240" w:before="0" w:after="12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ru-RU"/>
        </w:rPr>
      </w:pPr>
      <w:bookmarkStart w:id="28" w:name="МестоПредоставленияПрав0"/>
      <w:bookmarkEnd w:id="28"/>
      <w:r>
        <w:rPr>
          <w:rFonts w:eastAsia="Times New Roman" w:cs="Times New Roman" w:ascii="Times New Roman" w:hAnsi="Times New Roman"/>
          <w:lang w:eastAsia="ru-RU"/>
        </w:rPr>
        <w:t xml:space="preserve">по адресу места нахождения Лицензиата </w:t>
      </w:r>
      <w:bookmarkStart w:id="29" w:name="ФактАдресЛицензиата"/>
      <w:bookmarkEnd w:id="29"/>
      <w:r>
        <w:rPr>
          <w:rFonts w:eastAsia="Times New Roman" w:cs="Times New Roman" w:ascii="Times New Roman" w:hAnsi="Times New Roman"/>
          <w:lang w:eastAsia="ru-RU"/>
        </w:rPr>
        <w:t>(410012, Саратовская область, г.Саратов, ул.им.Н.И. Вавилова, дом № 38/114)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  <w:bookmarkStart w:id="30" w:name="МестоПредоставленияПрав0"/>
      <w:bookmarkStart w:id="31" w:name="МестоПредоставленияПрав0"/>
      <w:bookmarkEnd w:id="31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425"/>
        <w:gridCol w:w="4642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32" w:name="НаименованиеОрганизацииКраткоеПриложение"/>
            <w:bookmarkEnd w:id="32"/>
            <w:r>
              <w:rPr>
                <w:rFonts w:eastAsia="Times New Roman" w:cs="Times New Roman" w:ascii="Times New Roman" w:hAnsi="Times New Roman"/>
                <w:lang w:val="en-US" w:eastAsia="ru-RU"/>
              </w:rPr>
              <w:t>ООО "Гранд-Саратов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3" w:name="АдресОрганизацииПриложение"/>
            <w:bookmarkStart w:id="34" w:name="АдресОрганизацииПриложение"/>
            <w:bookmarkEnd w:id="34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5" w:name="НаименованиеКонтрагентаПриложение"/>
            <w:bookmarkEnd w:id="35"/>
            <w:r>
              <w:rPr>
                <w:rFonts w:eastAsia="Times New Roman" w:cs="Times New Roman" w:ascii="Times New Roman" w:hAnsi="Times New Roman"/>
                <w:lang w:eastAsia="ru-RU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36" w:name="АдресКонтрагентаПриложение"/>
            <w:bookmarkStart w:id="37" w:name="АдресКонтрагентаПриложение"/>
            <w:bookmarkEnd w:id="37"/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38" w:name="МестоПечатиПриложение"/>
            <w:bookmarkStart w:id="39" w:name="МестоПечатиПриложение"/>
            <w:bookmarkEnd w:id="39"/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40" w:name="МестоПодписиПриложение"/>
            <w:bookmarkStart w:id="41" w:name="МестоПодписиПриложение"/>
            <w:bookmarkEnd w:id="41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42" w:name="ДолжностьРуководителяОрганизацПриложение"/>
            <w:bookmarkEnd w:id="42"/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Директор </w:t>
            </w:r>
            <w:bookmarkStart w:id="43" w:name="ФИОРуководителяОрганизацииПриложение"/>
            <w:bookmarkEnd w:id="43"/>
            <w:r>
              <w:rPr>
                <w:rFonts w:eastAsia="Times New Roman" w:cs="Times New Roman" w:ascii="Times New Roman" w:hAnsi="Times New Roman"/>
                <w:lang w:val="en-US" w:eastAsia="ru-RU"/>
              </w:rPr>
              <w:t>Лесик Э. 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44" w:name="ФИОРуководителяКонтрагентаПриложение"/>
            <w:bookmarkEnd w:id="44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ьного директора Филимонов А.Д.</w:t>
            </w:r>
          </w:p>
        </w:tc>
      </w:tr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 _________20__г.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 _________20__г. </w:t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2"/>
          <w:szCs w:val="12"/>
          <w:lang w:eastAsia="ru-RU"/>
        </w:rPr>
      </w:pPr>
      <w:r>
        <w:rPr>
          <w:rFonts w:eastAsia="Times New Roman" w:cs="Arial" w:ascii="Arial" w:hAnsi="Arial"/>
          <w:sz w:val="12"/>
          <w:szCs w:val="12"/>
          <w:lang w:eastAsia="ru-RU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0" w:type="dxa"/>
        </w:tblCellMar>
      </w:tblPr>
      <w:tblGrid>
        <w:gridCol w:w="9921"/>
      </w:tblGrid>
      <w:tr>
        <w:trPr>
          <w:trHeight w:val="306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27.6pt;margin-top:223pt;width:468.45pt;height:138.85pt;mso-wrap-style:none;v-text-anchor:middle;rotation:321;mso-position-horizontal-relative:margin;mso-position-vertical-relative:margin" type="_x0000_t136">
                  <v:path textpathok="t"/>
                  <v:textpath on="t" fitshape="t" string="ОБРАЗЕЦ" style="font-family:&quot;Arial Black&quot;;font-size:12pt"/>
                  <v:fill o:detectmouseclick="t" type="solid" color2="black" opacity="0.54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ложение № 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 Сублицензионному договору №</w:t>
            </w:r>
            <w:ins w:id="15" w:author="Duhova Svetlana Mihailovna" w:date="2014-12-17T14:49:00Z">
              <w:bookmarkStart w:id="45" w:name="НомерДоговораПриложение2"/>
              <w:bookmarkEnd w:id="45"/>
              <w:r>
                <w:rPr>
                  <w:rFonts w:eastAsia="Times New Roman" w:cs="Times New Roman" w:ascii="Times New Roman" w:hAnsi="Times New Roman"/>
                  <w:b/>
                  <w:bCs/>
                  <w:lang w:eastAsia="ru-RU"/>
                </w:rPr>
                <w:t>_____</w:t>
              </w:r>
            </w:ins>
            <w:del w:id="16" w:author="Duhova Svetlana Mihailovna" w:date="2014-12-17T14:49:00Z">
              <w:r>
                <w:rPr>
                  <w:rFonts w:eastAsia="Times New Roman" w:cs="Times New Roman" w:ascii="Times New Roman" w:hAnsi="Times New Roman"/>
                  <w:b/>
                  <w:bCs/>
                  <w:lang w:eastAsia="ru-RU"/>
                </w:rPr>
                <w:delText>64Срт850</w:delText>
              </w:r>
            </w:del>
            <w:del w:id="17" w:author="Duhova Svetlana Mihailovna" w:date="2014-12-17T14:49:00Z">
              <w:r>
                <w:rPr>
                  <w:rFonts w:eastAsia="Times New Roman" w:cs="Times New Roman" w:ascii="Times New Roman" w:hAnsi="Times New Roman"/>
                  <w:b/>
                  <w:bCs/>
                  <w:lang w:val="en-US" w:eastAsia="ru-RU"/>
                </w:rPr>
                <w:delText>c</w:delText>
              </w:r>
            </w:del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т </w:t>
            </w:r>
            <w:ins w:id="18" w:author="Duhova Svetlana Mihailovna" w:date="2014-12-17T14:49:00Z">
              <w:bookmarkStart w:id="46" w:name="ДатаДоговораПриложение2"/>
              <w:bookmarkEnd w:id="46"/>
              <w:r>
                <w:rPr>
                  <w:rFonts w:eastAsia="Times New Roman" w:cs="Times New Roman" w:ascii="Times New Roman" w:hAnsi="Times New Roman"/>
                  <w:b/>
                  <w:bCs/>
                  <w:lang w:eastAsia="ru-RU"/>
                </w:rPr>
                <w:t>«__»</w:t>
              </w:r>
            </w:ins>
            <w:del w:id="19" w:author="Duhova Svetlana Mihailovna" w:date="2014-12-17T14:49:00Z">
              <w:r>
                <w:rPr>
                  <w:rFonts w:eastAsia="Times New Roman" w:cs="Times New Roman" w:ascii="Times New Roman" w:hAnsi="Times New Roman"/>
                  <w:b/>
                  <w:bCs/>
                  <w:lang w:eastAsia="ru-RU"/>
                </w:rPr>
                <w:delText>17 декабря</w:delText>
              </w:r>
            </w:del>
            <w:ins w:id="20" w:author="Duhova Svetlana Mihailovna" w:date="2014-12-17T14:49:00Z">
              <w:r>
                <w:rPr>
                  <w:rFonts w:eastAsia="Times New Roman" w:cs="Times New Roman" w:ascii="Times New Roman" w:hAnsi="Times New Roman"/>
                  <w:b/>
                  <w:bCs/>
                  <w:lang w:eastAsia="ru-RU"/>
                </w:rPr>
                <w:t xml:space="preserve"> ______</w:t>
              </w:r>
            </w:ins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А Акта приема-передачи пра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12"/>
          <w:lang w:val="en-US" w:eastAsia="ru-RU"/>
        </w:rPr>
      </w:pPr>
      <w:r>
        <w:rPr>
          <w:rFonts w:eastAsia="Times New Roman" w:cs="Arial" w:ascii="Arial" w:hAnsi="Arial"/>
          <w:sz w:val="12"/>
          <w:szCs w:val="1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77470</wp:posOffset>
                </wp:positionV>
                <wp:extent cx="6397625" cy="63658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636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49"/>
                              <w:gridCol w:w="3012"/>
                              <w:gridCol w:w="742"/>
                              <w:gridCol w:w="2654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АКТ ПРИЕМА-ПЕРЕДАЧИ ПРАВ № ___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К СУБЛИЦЕНЗИОННОМУ ДОГОВОРУ № ____ от «__» ______20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10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г. __________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«__» ______20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_________________________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 xml:space="preserve">именуемое в дальнейшем Лицензиат, 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__________________________,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именуемое в дальнейшем Пользователь, составили настоящий Акт в том, чт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9595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595959"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46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611"/>
                              <w:gridCol w:w="1733"/>
                              <w:gridCol w:w="1012"/>
                              <w:gridCol w:w="1156"/>
                              <w:gridCol w:w="1780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Размер вознаграждения за единицу (руб.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Итого размер вознаграждения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97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9595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595959"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3"/>
                              <w:gridCol w:w="1671"/>
                              <w:gridCol w:w="521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Всего размер вознаграждения: _______________ (_________________________). НДС не об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/>
                                  <w:tcMar>
                                    <w:left w:w="4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8" w:hanging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сумма пропис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в соответствии с Гл.26.2 НК Р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2. Стороны претензий по объему и срокам переданных прав не имею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3. Настоящий Акт составлен в 2-х идентичных экземплярах, имеющих равную юридическую силу, по одному для каждой стороны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59"/>
                              <w:gridCol w:w="298"/>
                              <w:gridCol w:w="299"/>
                              <w:gridCol w:w="298"/>
                              <w:gridCol w:w="300"/>
                              <w:gridCol w:w="53"/>
                              <w:gridCol w:w="3656"/>
                              <w:gridCol w:w="298"/>
                              <w:gridCol w:w="297"/>
                              <w:gridCol w:w="298"/>
                              <w:gridCol w:w="301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От Лицензиат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От Пользо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65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должность и ФИО руководителя организаци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должность и ФИО руководителя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20"/>
                                      <w:szCs w:val="20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20"/>
                                      <w:szCs w:val="20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5pt;height:501.25pt;mso-wrap-distance-left:9.05pt;mso-wrap-distance-right:9.05pt;mso-wrap-distance-top:0pt;mso-wrap-distance-bottom:0pt;margin-top:6.1pt;mso-position-vertical-relative:text;margin-left:-4.4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49"/>
                        <w:gridCol w:w="3012"/>
                        <w:gridCol w:w="742"/>
                        <w:gridCol w:w="2654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АКТ ПРИЕМА-ПЕРЕДАЧИ ПРАВ № ___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К СУБЛИЦЕНЗИОННОМУ ДОГОВОРУ № ____ от «__» ______20___г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10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г. __________</w:t>
                            </w:r>
                          </w:p>
                        </w:tc>
                        <w:tc>
                          <w:tcPr>
                            <w:tcW w:w="26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«__» ______20___г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_________________________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 xml:space="preserve">именуемое в дальнейшем Лицензиат, 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__________________________,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  <w:tc>
                          <w:tcPr>
                            <w:tcW w:w="3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именуемое в дальнейшем Пользователь, составили настоящий Акт в том, что: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595959"/>
                          <w:sz w:val="12"/>
                          <w:szCs w:val="12"/>
                        </w:rPr>
                      </w:pPr>
                      <w:r>
                        <w:rPr>
                          <w:color w:val="595959"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46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611"/>
                        <w:gridCol w:w="1733"/>
                        <w:gridCol w:w="1012"/>
                        <w:gridCol w:w="1156"/>
                        <w:gridCol w:w="1780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Размер вознаграждения за единицу (руб.)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Итого размер вознаграждения (руб.)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97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595959"/>
                          <w:sz w:val="12"/>
                          <w:szCs w:val="12"/>
                        </w:rPr>
                      </w:pPr>
                      <w:r>
                        <w:rPr>
                          <w:color w:val="595959"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3"/>
                        <w:gridCol w:w="1671"/>
                        <w:gridCol w:w="521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Всего размер вознаграждения: _______________ (_________________________). НДС не облагается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/>
                            <w:tcMar>
                              <w:left w:w="49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сумма прописью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в соответствии с Гл.26.2 НК РФ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2. Стороны претензий по объему и срокам переданных прав не имеют.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3. Настоящий Акт составлен в 2-х идентичных экземплярах, имеющих равную юридическую силу, по одному для каждой стороны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59"/>
                        <w:gridCol w:w="298"/>
                        <w:gridCol w:w="299"/>
                        <w:gridCol w:w="298"/>
                        <w:gridCol w:w="300"/>
                        <w:gridCol w:w="53"/>
                        <w:gridCol w:w="3656"/>
                        <w:gridCol w:w="298"/>
                        <w:gridCol w:w="297"/>
                        <w:gridCol w:w="298"/>
                        <w:gridCol w:w="301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От Лицензиата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От Пользовател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854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65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должность и ФИО руководителя организаци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должность и ФИО руководителя организации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u w:val="single"/>
          <w:lang w:eastAsia="ru-RU"/>
        </w:rPr>
      </w:pPr>
      <w:r>
        <w:rPr>
          <w:rFonts w:eastAsia="Times New Roman" w:cs="Arial" w:ascii="Arial" w:hAnsi="Arial"/>
          <w:u w:val="single"/>
          <w:lang w:eastAsia="ru-RU"/>
        </w:rPr>
        <w:t>ФОРМА СОГЛАСОВА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4"/>
        <w:gridCol w:w="440"/>
        <w:gridCol w:w="4813"/>
      </w:tblGrid>
      <w:tr>
        <w:trPr/>
        <w:tc>
          <w:tcPr>
            <w:tcW w:w="4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47" w:name="НаименованиеОрганизацииКраткоеПриложени2"/>
            <w:bookmarkEnd w:id="47"/>
            <w:r>
              <w:rPr>
                <w:rFonts w:eastAsia="Times New Roman" w:cs="Times New Roman" w:ascii="Times New Roman" w:hAnsi="Times New Roman"/>
                <w:lang w:val="en-US" w:eastAsia="ru-RU"/>
              </w:rPr>
              <w:t>ООО "Гранд-Саратов"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48" w:name="НаименованиеКонтрагентаПриложение2"/>
            <w:bookmarkEnd w:id="48"/>
            <w:r>
              <w:rPr>
                <w:rFonts w:eastAsia="Times New Roman" w:cs="Times New Roman" w:ascii="Times New Roman" w:hAnsi="Times New Roman"/>
                <w:lang w:eastAsia="ru-RU"/>
              </w:rPr>
              <w:t>ЗАО "Саратовское предприятие городских электрических сетей"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49" w:name="МестоПечатиПриложение2"/>
            <w:bookmarkStart w:id="50" w:name="МестоПечатиПриложение2"/>
            <w:bookmarkEnd w:id="50"/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51" w:name="МестоПодписиПриложение2"/>
            <w:bookmarkStart w:id="52" w:name="МестоПодписиПриложение2"/>
            <w:bookmarkEnd w:id="52"/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53" w:name="ДолжностьРуководителяОрганизацПриложени2"/>
            <w:bookmarkEnd w:id="53"/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Директор </w:t>
            </w:r>
            <w:bookmarkStart w:id="54" w:name="ФИОРуководителяОрганизацииПриложение2"/>
            <w:bookmarkEnd w:id="54"/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Лесик Э. Е. 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5" w:name="ФИОРуководителяКонтрагентаПриложение2"/>
            <w:bookmarkEnd w:id="55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ьного директора Филимонов А.Д.</w:t>
            </w:r>
          </w:p>
        </w:tc>
      </w:tr>
      <w:tr>
        <w:trPr/>
        <w:tc>
          <w:tcPr>
            <w:tcW w:w="46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 _________20__г.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 _________20__г. </w:t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u w:val="single"/>
          <w:lang w:eastAsia="ru-RU"/>
        </w:rPr>
      </w:pPr>
      <w:r>
        <w:rPr>
          <w:rFonts w:eastAsia="Times New Roman" w:cs="Arial" w:ascii="Arial" w:hAnsi="Arial"/>
          <w:u w:val="single"/>
          <w:lang w:eastAsia="ru-RU"/>
        </w:rPr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right"/>
        <w:rPr>
          <w:rFonts w:ascii="Arial" w:hAnsi="Arial" w:eastAsia="Times New Roman" w:cs="Arial"/>
          <w:u w:val="single"/>
          <w:lang w:val="en-US" w:eastAsia="ru-RU"/>
        </w:rPr>
      </w:pPr>
      <w:r>
        <w:rPr>
          <w:rFonts w:eastAsia="Times New Roman" w:cs="Arial" w:ascii="Arial" w:hAnsi="Arial"/>
          <w:u w:val="single"/>
          <w:lang w:val="en-US" w:eastAsia="ru-RU"/>
        </w:rPr>
      </w:r>
    </w:p>
    <w:sectPr>
      <w:headerReference w:type="defaul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rcode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bookmarkStart w:id="0" w:name="ШтрихКод"/>
    <w:bookmarkEnd w:id="0"/>
    <w:r>
      <w:rPr/>
      <w:t>B09812802315584503216400;0230&lt;5155458254032506164@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трихКод"/>
    <w:basedOn w:val="Normal"/>
    <w:qFormat/>
    <w:pPr>
      <w:spacing w:lineRule="auto" w:line="240" w:before="0" w:after="0"/>
    </w:pPr>
    <w:rPr>
      <w:rFonts w:ascii="Barcode" w:hAnsi="Barcode" w:cs="Barcode"/>
      <w:sz w:val="40"/>
      <w:szCs w:val="4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ублицензионный договор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06:00Z</dcterms:created>
  <dc:creator>Lena</dc:creator>
  <dc:description/>
  <cp:keywords/>
  <dc:language>en-US</dc:language>
  <cp:lastModifiedBy>Duhova Svetlana Mihailovna</cp:lastModifiedBy>
  <cp:lastPrinted>2013-06-20T12:32:00Z</cp:lastPrinted>
  <dcterms:modified xsi:type="dcterms:W3CDTF">2014-12-17T11:50:00Z</dcterms:modified>
  <cp:revision>16</cp:revision>
  <dc:subject/>
  <dc:title/>
</cp:coreProperties>
</file>