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17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8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326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фисной мебел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67030</wp:posOffset>
                      </wp:positionV>
                      <wp:extent cx="3507740" cy="304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304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4501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Кол-во, ш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ецепция Венге (140*70*11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тол угловой левый Венге/Дуб (140*70*7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тол угловой правый Венге/Дуб (140*70*7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Экран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Ду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140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*16*3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Сегмент приставной с опорами Венге (110*5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лка на стену Венге/Дуб (150*38*4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лка на стену Венге/Дуб (110*38*41)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лка на стену Венге/Дуб (80*38*4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Тумба приставная Венге/Дуб (1100*55*7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Тумба приставная Венге/Дуб (40*55*7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Тумба приставная Венге/Дуб (80*55*7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Шкаф узкий комбинированный (39*38*195)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Венге/Д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Шкаф для документов комбинированный (77*38*195)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Венге/Д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Шкуф купе Венге/Дуб (545*40*2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одставка под системный блок Венг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39.5pt;mso-wrap-distance-left:0pt;mso-wrap-distance-right:9pt;mso-wrap-distance-top:0pt;mso-wrap-distance-bottom:0pt;margin-top:28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01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ол-во,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ецепция Венге (140*70*1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ол угловой левый Венге/Дуб (140*70*7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ол угловой правый Венге/Дуб (140*70*7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Экран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Ду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14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*16*3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Сегмент приставной с опорами Венге (110*5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лка на стену Венге/Дуб (150*38*41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лка на стену Венге/Дуб (110*38*41)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лка на стену Венге/Дуб (80*38*41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Тумба приставная Венге/Дуб (1100*55*7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Тумба приставная Венге/Дуб (40*55*7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Тумба приставная Венге/Дуб (80*55*7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Шкаф узкий комбинированный (39*38*195)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Венге/Д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Шкаф для документов комбинированный (77*38*195)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Венге/Д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Шкуф купе Венге/Дуб (545*40*270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Подставка под системный блок Венг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A"/>
              </w:rPr>
              <w:t>206 070 (Двести шесть тысяч семьдесят) рублей, 00 копеек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За поставку Товара Заказчик вносит предоплату в размере 70% его стоимости, оставшиеся 30% оплачиваются в течении десяти банковских дней с момента принятия товара Заказчиком.</w:t>
            </w:r>
          </w:p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Оплата поставляемого Товара осуществляется путем перечисления сумм оплаты Заказчиком на расчетный счет Поставщика, указанный в настоящем договоре. Обязательство по оплате считается надлежащее исполненным в момент зачисления сумм оплаты на расчетный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612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48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овар должен соответствовать перечню и количеству согласно спецификации (Приложение № 1 к договору)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9:00Z</dcterms:created>
  <dc:creator>SPGS</dc:creator>
  <dc:description/>
  <cp:keywords/>
  <dc:language>en-US</dc:language>
  <cp:lastModifiedBy>Duhova Svetlana Mihailovna</cp:lastModifiedBy>
  <dcterms:modified xsi:type="dcterms:W3CDTF">2014-12-17T13:12:00Z</dcterms:modified>
  <cp:revision>4</cp:revision>
  <dc:subject/>
  <dc:title/>
</cp:coreProperties>
</file>