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Дополнительное соглаш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к договору поставки № 163 от </w:t>
      </w:r>
      <w:r>
        <w:rPr>
          <w:rFonts w:cs="Times New Roman" w:ascii="Times New Roman" w:hAnsi="Times New Roman"/>
          <w:b/>
        </w:rPr>
        <w:t>17.12.2014г.</w:t>
      </w:r>
    </w:p>
    <w:p>
      <w:pPr>
        <w:pStyle w:val="Standard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аратов</w:t>
        <w:tab/>
        <w:tab/>
        <w:tab/>
        <w:tab/>
        <w:tab/>
        <w:tab/>
        <w:tab/>
        <w:t>«26» января 2015 г.</w:t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Индивидуальный предприниматель Ялынычев Аркадий Иванович</w:t>
      </w:r>
      <w:r>
        <w:rPr>
          <w:rFonts w:cs="Times New Roman" w:ascii="Times New Roman" w:hAnsi="Times New Roman"/>
          <w:color w:val="00000A"/>
        </w:rPr>
        <w:t xml:space="preserve">, именуемый в дальнейшем </w:t>
      </w:r>
      <w:r>
        <w:rPr>
          <w:rFonts w:cs="Times New Roman" w:ascii="Times New Roman" w:hAnsi="Times New Roman"/>
          <w:b/>
          <w:color w:val="00000A"/>
        </w:rPr>
        <w:t>«Поставщик»</w:t>
      </w:r>
      <w:r>
        <w:rPr>
          <w:rFonts w:cs="Times New Roman" w:ascii="Times New Roman" w:hAnsi="Times New Roman"/>
          <w:color w:val="00000A"/>
        </w:rPr>
        <w:t xml:space="preserve">, действующий на основании Свидетельства № 309645013200023 от 12 мая 2009г., с одной стороны, и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A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A"/>
        </w:rPr>
        <w:t>«Покупатель»</w:t>
      </w:r>
      <w:r>
        <w:rPr>
          <w:rFonts w:cs="Times New Roman" w:ascii="Times New Roman" w:hAnsi="Times New Roman"/>
          <w:color w:val="00000A"/>
        </w:rPr>
        <w:t>, в лице Генерального директора Козина Сергея Валентиновича, действующего на основании Устава, с другой стороны, заключили настоящее соглашение к договору поставки № 163 от 17.12.2014г. (далее – договор) о нижеследующем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A"/>
        </w:rPr>
        <w:t>1. Дооборудовать Шкуф купе Венге/Дуб (545*40*270), указанный в Приложении № 1 (Спецификация) к договору, зеркальной дверью. Общее количество зеркальных дверей, устанавливаемых в Шкафу купе – 2 штук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A"/>
        </w:rPr>
        <w:t>Удорожание стоимости Шкафа купе составляет 4800 (четыре тысячи восемьсот) рублей, в том числе НДС 18%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2. Пункт 4.2 договора изложить в следующей редакции: «Общая сумма настоящего Договора  составляет 210 870  (Двести десять тысяч восемьсот семьдесят) рублей 00 копеек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3. Пункт 4.3 договора изложить в следующей редакции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«За поставку Товара Покупатель вносит предоплату в сумме 144 249 (сто сорок четыре тысячи двести сорок девять) рублей, 00 копеек, в том числе НДС 18%. Оставшиеся 66 621 (шестьдесят шесть тысяч шестьсот двадцать один) рубль 00 копеек, в том числе НДС 18 %, оплачиваются Покупателем в течение десяти банковских дней с момента принятия товара Покупателем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color w:val="00000A"/>
        </w:rPr>
        <w:t xml:space="preserve">Поставщик: </w:t>
        <w:tab/>
        <w:tab/>
        <w:tab/>
        <w:tab/>
        <w:t>Покупатель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color w:val="00000A"/>
        </w:rPr>
        <w:t>ИП Ялынычев Аркадий Иванович</w:t>
        <w:tab/>
        <w:tab/>
        <w:t>ЗАО «Саратовское предприятие</w:t>
      </w:r>
    </w:p>
    <w:p>
      <w:pPr>
        <w:pStyle w:val="Standard"/>
        <w:ind w:left="4536" w:firstLine="1134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городских электрических сетей»</w:t>
      </w:r>
    </w:p>
    <w:p>
      <w:pPr>
        <w:pStyle w:val="Standard"/>
        <w:ind w:left="4536" w:firstLine="1134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tandard"/>
        <w:ind w:left="4536" w:firstLine="1134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Генеральный директор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_________________/Ялынычев А.И./      </w:t>
        <w:tab/>
        <w:tab/>
        <w:t>___________________/Козин С.В./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  <w:t xml:space="preserve">           </w:t>
      </w:r>
      <w:r>
        <w:rPr>
          <w:rFonts w:cs="Times New Roman" w:ascii="Times New Roman" w:hAnsi="Times New Roman"/>
          <w:color w:val="00000A"/>
        </w:rPr>
        <w:t xml:space="preserve">м.п.                                                                      </w:t>
        <w:tab/>
        <w:t>м.п.</w:t>
      </w:r>
    </w:p>
    <w:p>
      <w:pPr>
        <w:pStyle w:val="Standard"/>
        <w:tabs>
          <w:tab w:val="clear" w:pos="1134"/>
          <w:tab w:val="left" w:pos="5480" w:leader="none"/>
        </w:tabs>
        <w:rPr>
          <w:rFonts w:eastAsia="Arial" w:cs="Arial"/>
          <w:b/>
          <w:b/>
          <w:bCs/>
          <w:color w:val="00000A"/>
        </w:rPr>
      </w:pPr>
      <w:r>
        <w:rPr>
          <w:rFonts w:eastAsia="Arial" w:cs="Arial"/>
          <w:b/>
          <w:bCs/>
          <w:color w:val="00000A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711" w:gutter="0" w:header="0" w:top="113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odyTextChar">
    <w:name w:val="Body Text Char"/>
    <w:qFormat/>
    <w:rPr>
      <w:color w:val="000000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49:00Z</dcterms:created>
  <dc:creator>user</dc:creator>
  <dc:description/>
  <dc:language>en-US</dc:language>
  <cp:lastModifiedBy>Tukov Igor Vladimirovich</cp:lastModifiedBy>
  <cp:lastPrinted>2014-12-12T18:15:00Z</cp:lastPrinted>
  <dcterms:modified xsi:type="dcterms:W3CDTF">2015-01-23T13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