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4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3375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/>
              </w:rPr>
              <w:t>помещение ЭМЦ (цех, ком. мастеров, раздевал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ридор 2- го этажа (ост. часть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лестница 2-го подъезд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монт (окраска) металлических навесов на территории базы ЗАО "СПГЭС"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одственное помещение (Н. - Астраханское ш., 119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мещение ОДС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монт вентиляции (Н. - Астраханское ш., 119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араж 7-го участка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Демонтаж/монтаж окон с отделкой откос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Грунтовка/шпаклёвка/оштукатуривание декор. штук./окраска внутренних стен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Монтаж потолка Армстронг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7. Штробление стен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8. Монтаж провода ВВГ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9. Монтаж розеток, выключателей, светильник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0. Оштукатуривание/окраска стен фасадных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1. Оштукатуривание фасад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2. Устройство стяжки бетонно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3. Пробивка проёма в кипич. стене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4. Монтаж перемычки во вновь созданном  проёме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5. Устройство обрамления проёма из мет. уголка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6. Монтаж вентилятора осевог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7. Огрунтовка/окраска м/к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18. Вывоз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 397 978 (четыре миллиона триста девяносто семь тысяч девятьсот семьдесят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1.2015 г. – 30.06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8.12.2014 года до 15:00 14.01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219 898 (двести девятнадцать тысяч восемьсот девяносто восемь) рублей 9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449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1 319 393 (один миллион триста девятнадцать тысяч триста девяносто три) рубля 4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ри заключении договора подряда </w:t>
            </w:r>
            <w:r>
              <w:rPr>
                <w:rFonts w:eastAsia="Calibri"/>
              </w:rPr>
              <w:t>на выполнение строительно-монтажных работ</w:t>
            </w:r>
            <w:r>
              <w:rPr/>
              <w:t xml:space="preserve"> (на сайте Заказчика № 449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1.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1.20</w:t>
            </w:r>
            <w:r>
              <w:rPr>
                <w:rFonts w:eastAsia="Calibri"/>
              </w:rPr>
              <w:t xml:space="preserve">15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1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1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4-12-17T14:57:00Z</dcterms:modified>
  <cp:revision>84</cp:revision>
  <dc:subject/>
  <dc:title>ИЗВЕЩЕНИЕ</dc:title>
</cp:coreProperties>
</file>