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строительной части объектов ЗАО «СПГЭС», расположенных по адресу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 г. Саратов</w:t>
      </w:r>
      <w:r>
        <w:rPr>
          <w:spacing w:val="-2"/>
          <w:w w:val="102"/>
          <w:sz w:val="20"/>
          <w:szCs w:val="20"/>
          <w:lang w:eastAsia="ru-RU"/>
        </w:rPr>
        <w:t xml:space="preserve">, </w:t>
      </w:r>
      <w:r>
        <w:rPr>
          <w:spacing w:val="-2"/>
          <w:w w:val="102"/>
        </w:rPr>
        <w:t>ул. Белоглинская, 40 – электромонтажный цех (цех, комната мастеров, раздевалка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Белоглинская, 40 – коридор 2 этажа (от кабинета № 214 до кабинета № 223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80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 г. Саратов, ул. Белоглинская, 40 – лестница 2-го подъезда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Белоглинская, 40 – окраска металлических опор навесов, крыш навесов, ворот, дверей на территории базы ЗАО «СПГЭС»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Ново-Астраханское шоссе, 119 – производственное помещение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Белоглинская, 40 – помещение ОДС;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Ново-Астраханское шоссе, 119 – ремонт вентиляции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Магистральная, 1 – гараж 7-го участка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, № 6, № 7, № 8, № 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1 319 393 (один миллион триста девятнадцать тысяч триста девяносто три) рубля 40 копеек, составляющем                  30 % 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7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 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8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, № 5, № 6, № 7, № 8,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мещение ЭМЦ (цех, ком. мастеров, раздевалка); коридор 2- го этажа (ост. часть); лестница 2-го подъезда; ремонт (окраска) металлических навесов на территории базы ЗАО "СПГЭС"; производственное помещение (Н. - Астраханское ш., 119); помещение ОДС; ремонт вентиляции (Н. - Астраханское ш., 119); гараж 7-го участ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Демонтаж/монтаж окон с отделкой откос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Снятие/покрытие пола линолеумом и фанерой с устройством плинтус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Грунтовка/шпаклёвка/оштукатуривание декор. штук./окраска внутренних стен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Монтаж потолка Армстрон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Штробление стен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Монтаж провода ВВ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Монтаж розеток, выключателей, светиль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Оштукатуривание/окраска стен фасадны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Оштукатуривание фасад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Устройство стяжки бетонн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Пробивка проёма в кипич. сте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Монтаж перемычки во вновь созданном  проё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Устройство обрамления проёма из мет. угол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Монтаж вентилятора осево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 Огрунтовка/окраска м/к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__2015 года  по «__»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67"/>
        <w:gridCol w:w="2529"/>
        <w:gridCol w:w="708"/>
        <w:gridCol w:w="851"/>
        <w:gridCol w:w="897"/>
        <w:gridCol w:w="52"/>
        <w:gridCol w:w="8"/>
      </w:tblGrid>
      <w:tr>
        <w:trPr>
          <w:trHeight w:val="270" w:hRule="atLeast"/>
        </w:trPr>
        <w:tc>
          <w:tcPr>
            <w:tcW w:w="1026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монт помещений ЭМЦ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ан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ЭМЦ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Ок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кон деревя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тливов из оцинкованой ста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откосов сэндвич панел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ых досок из ПВ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35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наруж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наружных поверхностей оконных отко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наруж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Стен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елка отверстий  в стена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штукатурного угол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штукатуривание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асля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отолок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потолка от побе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швов между плитами перекрыт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тол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Разно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краска м/к труб и радиаторов отопления, м/к персон. шкафчиков и верста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деревянной двери ще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окраска масляными составами дверных прое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Ворот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ркаса из мет. трубы 20х20х4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теплителя пеноплекс тощиной 3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ворот по готовому каркасу фанерой толщ. 1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от ржавч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окраска масляными составами во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поверхностей дверных отко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андус металлически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тального уголка 40х40х4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Монтажные работ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выключателей, розет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бороз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елка борозд в кирпичных стенах цементным раствор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ВВГ 3х2,5 мм2 по стенам или в бороз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ВВГ 3х2,5 мм2 в короб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одноклавишн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двухклавишн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ки двухгнездн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ветильника под ртутную лампу ДРЛ промышленный подвесной РСП 05-250-032, со стекл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ветильника люминесцентного с призматическим рассеивателем потолочного типа PRS/S 436 с ЭМП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стройства защитного отключения «IEK» УЗО ВД1-63 2Р 16-40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автоматического «IEK» ВА47-29М 1Р 16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автоматического «IEK» ВА47-29М 1Р 25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автоматического «IЕК» ВА47-29 3Р 40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щита распределительного наружной установки ЩРН-18з, с замком (395х310х120 м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Комната мастеро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Ок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кон деревя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тливов из оцинкованой ста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откосов сэндвич панел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одоконных досок из ПВ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2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Огрунтовка наруж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наружных поверхностей оконных отко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наруж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Двер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дверей деревя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металлической двер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штукатурного угол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поверхностей двер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улучшенная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Стен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от побе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елка отверстий  в стена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штукатурного угол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штукатуривание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асля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стен керамической плитк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отолок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потолков от побе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елка шва между плит перекрыт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штукатуривание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тол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ол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линту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борка покрытий полов из линолеум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деревянных п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оснований полов из фанер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крытий из коммерческого линолеума ТАРКЕТ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плинтусов поливинилхлоридны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ладка металлического накладного профиля (поро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Окраск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/к труб и радиаторов ото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Электромонтажные работ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выключателей, розет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бороз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елка борозд в кирпичных стенах цементным раствор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одноклавишн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ки двухгнездн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ки одногнездн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ВВГ 3х1,5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ВВГ 3х2,5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3. Раздевалка ЭМЦ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Ок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кон деревя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тливов из оцинкованой ста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ицовка оконных откосов сэндвич панел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подоконных досок из ПВ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2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наруж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укатурка наружных поверхностей окон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наружных отк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Стен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стен от побе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штукатурного угол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штукатуривание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асляными составам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металлической перегород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огрунтованных поверхностей эмалью ПФ-115 за 2 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Потолок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потолка от побе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швов между плитами перекрыт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Двер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дверей деревя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еремычки из стального уголка 50х50х4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кирпичной кладки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штукатурного угол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поверхностей дверных отко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асляными составами дверных прое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елка трещин в кирпичных стена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9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Окраск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/к труб и радиаторов отопления, персональных шкафчик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Электромонтажные работ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выключателей, розет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ключателя одноклавишн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озетки двухгнездн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ВВГ 3х1,5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я ВВГ 3х2,5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540"/>
      </w:tblGrid>
      <w:tr>
        <w:trPr>
          <w:trHeight w:val="300" w:hRule="atLeast"/>
        </w:trPr>
        <w:tc>
          <w:tcPr>
            <w:tcW w:w="96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оридора 2-го этажа (от кабинета № 214 до кабинета № 223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ощатых полов с добавлением новых дос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полов из фанер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№ 1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деревянной двери двухстворчат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№ 2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ей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стен бетоконтак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двер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декоративной штукатур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в кирпичных стенах борозд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№ 3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стен бетоконтак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 в местах прохода трубопроводов в стенах и перегородках оштукатуре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декоративной штукатур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№ 4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тен бетоконтак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двер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декоративной штукатур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в кирпичных стенах борозд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голков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азлично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оконных проем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штукатурного уголк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роба из гипсокартонных листов (ГКЛ) с одинарным металлическим каркас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ARS 4х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0"/>
        <w:gridCol w:w="1180"/>
        <w:gridCol w:w="780"/>
        <w:gridCol w:w="1520"/>
      </w:tblGrid>
      <w:tr>
        <w:trPr>
          <w:trHeight w:val="315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лестницы 2-го подъезда здания ЗАО "СПГЭС"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н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 панел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отливов  из оцинкованн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наруж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наружных поверхностей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наруж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двер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двер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еталлической двери от ржавчи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цемент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толок и лестничные марши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толка от побел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шва между плитами перекрыт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толочных пенопластов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 и потолочных плинту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Лестничные марш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лестничных маршей от побел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за 2 раза лестничных марш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лестничных марш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лестничных марш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штукатурного уголка на нижнюю часть лестничных марш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"пятаков" из листа толщ. 10 мм (3ш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  в стенах и перегородках оштукатуре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побел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стен бетоконтак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во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штукатурного уголк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декоративной штукатур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/к лестничных ограждений, радиаторов отопления и ограждения щитовой масляными составам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азличное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ямой части поручня с постановкой задел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ерил от маслян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ерил лаком по окрашиваемой или огрунтованной поверхности 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роба из пластиковых пенелей  с одинарным металлическим каркас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ветильников потолоч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860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00"/>
        <w:gridCol w:w="1220"/>
        <w:gridCol w:w="1000"/>
        <w:gridCol w:w="1487"/>
      </w:tblGrid>
      <w:tr>
        <w:trPr>
          <w:trHeight w:val="31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металлоконструкций опор навесов, крыш навесов, ворот, дверей</w:t>
            </w:r>
          </w:p>
        </w:tc>
      </w:tr>
      <w:tr>
        <w:trPr>
          <w:trHeight w:val="315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азы ЗАО «СПГЭС» по адресу: г. Саратов, ул. Белоглинская, 4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конструкций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чистка поверхности опор, ворот, дверей, навесов, лестниц, ограждения и т.д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 эмалью ПФ-115 за 2 ра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истовой стали толщиной 4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голка равнополочного 50х5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2387"/>
        <w:gridCol w:w="709"/>
        <w:gridCol w:w="708"/>
        <w:gridCol w:w="973"/>
        <w:gridCol w:w="260"/>
        <w:gridCol w:w="8"/>
      </w:tblGrid>
      <w:tr>
        <w:trPr>
          <w:trHeight w:val="300" w:hRule="atLeast"/>
        </w:trPr>
        <w:tc>
          <w:tcPr>
            <w:tcW w:w="100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роизводственного помещения по адресу: г. Саратов, Ново-Астраханское шоссе, 11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Фасад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ирпичной кладки сте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стен нейтрализующи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цоколя по сетке на высоту 1 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Отмостк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Кровля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ркаса козырька из уголка 40х40 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каркаса козырька из стального листа толщ. 4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 эмалью ПФ-115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Внутренние работы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штукату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стен нейтрализующим раство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тукатуривание сте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м/к радиаторов и труб ото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5. Помещение склад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/к обрамления битумной я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котлованов песк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860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377"/>
        <w:gridCol w:w="1180"/>
        <w:gridCol w:w="940"/>
        <w:gridCol w:w="1620"/>
        <w:gridCol w:w="920"/>
        <w:gridCol w:w="8"/>
      </w:tblGrid>
      <w:tr>
        <w:trPr>
          <w:trHeight w:val="315" w:hRule="atLeast"/>
        </w:trPr>
        <w:tc>
          <w:tcPr>
            <w:tcW w:w="940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мещений ОД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на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отливов из оцинкованн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 панел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голков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 вокруг око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ены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штукатурки  и побелки (отбить старую штукатурку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голков штукату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азное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труб водопровод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Ремонт вентиляции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23"/>
        <w:gridCol w:w="1057"/>
        <w:gridCol w:w="880"/>
        <w:gridCol w:w="840"/>
        <w:gridCol w:w="992"/>
        <w:gridCol w:w="1268"/>
        <w:gridCol w:w="8"/>
      </w:tblGrid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.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нтаж вентилятора осевого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отверстия в кирпичной стен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ентилятора осев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обрамления проёма уголком мет.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п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/окраска м/к маслянной краск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957"/>
        <w:gridCol w:w="1180"/>
        <w:gridCol w:w="980"/>
        <w:gridCol w:w="1740"/>
        <w:gridCol w:w="180"/>
        <w:gridCol w:w="8"/>
      </w:tblGrid>
      <w:tr>
        <w:trPr>
          <w:trHeight w:val="31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мещения гаража 7-го участ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Ворота гараж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ржавчи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ДВП с внутренней части воро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ркаса из уголка 20х20 мм- 93 кг и квадратной трубы 20х20 мм- 57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теплителя пеноплекс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ворот пластиковой вогон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ткосов ворот ЦСП без каркас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Внутренни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монтажной пе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Наружны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фасада водоэмульсионной крас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Электромонтажны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двухклавиш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со стекл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а распределительного ЩРв-9з-036УХЛ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стройства защитного отключения «IEK» УЗО ВД1-63 4Р 16-40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«IEK» ВА47-29М 1Р 16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«IEK» ВА47-29М 1Р 25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«IEK» ВА47-29 3Р 32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4-12-17T13:31:00Z</dcterms:modified>
  <cp:revision>52</cp:revision>
  <dc:subject/>
  <dc:title>Договор купли-продажи оборудования</dc:title>
</cp:coreProperties>
</file>