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Саратов                                                                                                  «14» январ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3. Извещение о проведении настоящего открытого одноэтапного конкурса было опубликовано 7 декабр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                  № 31401833752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за № 449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 Публичное вскрытие конвертов с заявками на участие в открытом одноэтапном конкурсе состоялось в 15 часов 02 минуты 14 январ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  <w:u w:val="single"/>
        </w:rPr>
      </w:pPr>
      <w:r>
        <w:rPr>
          <w:rFonts w:cs="Times New Roman" w:ascii="Times New Roman" w:hAnsi="Times New Roman"/>
          <w:sz w:val="25"/>
          <w:szCs w:val="25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0. Процедура вскрытия конвертов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                                № 31401833752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449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0.3. Конверт с заявкой на участие в открытом одноэтапном конкурсе вскрыт                                   14 января 2015 года в 15 часов 02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участие в конкурсе, исх. № 8 от 13.01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1 к Заявке на участие в конкурсе «Предложение о цене договора» – на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Заявке на участие в конкурсе «Предложение о сроке выполнения работ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Справок и Актов о приемке выполненных работ, заверенные директором – на                3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4 к Заявке на участие в конкурсе «Справка о перечне и объемах выполнения аналогичных договоров» – на 1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Приложение № 5 к Заявке на участие в конкурсе «Справка о кадровых ресурсах» - на                2 л. в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14 от 25.08.2014 г. - на 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некоммерческого партнерства «Межрегиональное Объединение Строителей (СРО)» от 17.02.2014 г. № СРО-С-057-6454074043-00699-5                                     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                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Свидетельства о государственной регистрации юридического лица, выданного ИФНС по Октябрьскому району г. Саратова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бухгалтерского баланса на 31 декабря 2013 г., заверенная директором - на 2 л. в   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правка № 36737 о состоянии расчетов по налогам, сборам, пеням и штрафам организаций и индивидуальных предпринимателей по состоянию на 01 ноября 2014 г. от 11.11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метная документация ООО «ГорЭнергоСервис» - на 40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1-и от 15.03.2011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ведения о принадлежности к субъектам малого и среднего предпринимательства от 12.01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Копия Устава ООО «ГорЭнергоСервис»  от 09.07.2012 г., заверенная директором – на          13 л. в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Заявка на 179 (сто семьдесят девять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 № 3140183375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№ 449-14) </w:t>
      </w:r>
      <w:r>
        <w:rPr>
          <w:rFonts w:cs="Times New Roman" w:ascii="Times New Roman" w:hAnsi="Times New Roman"/>
          <w:b/>
          <w:sz w:val="25"/>
          <w:szCs w:val="25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12. Заседание Закупочной комиссии окончено 14 января 2015 года в 15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5"/>
            <w:szCs w:val="25"/>
          </w:rPr>
          <w:t>.</w:t>
        </w:r>
        <w:r>
          <w:rPr>
            <w:rStyle w:val="InternetLink"/>
            <w:rFonts w:cs="Times New Roman" w:ascii="Times New Roman" w:hAnsi="Times New Roman"/>
            <w:sz w:val="25"/>
            <w:szCs w:val="25"/>
            <w:lang w:val="en-US"/>
          </w:rPr>
          <w:t>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260" w:right="850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Duhova Svetlana Mihailovna</cp:lastModifiedBy>
  <cp:lastPrinted>2015-01-15T11:37:00Z</cp:lastPrinted>
  <dcterms:modified xsi:type="dcterms:W3CDTF">2015-01-15T08:39:00Z</dcterms:modified>
  <cp:revision>41</cp:revision>
  <dc:subject/>
  <dc:title>Протокол № 1</dc:title>
</cp:coreProperties>
</file>