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5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9419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ВЛИ-0.4кВ  от  ближайшей опоры ВЛИ-0,4кВ  ТП-1412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ов присоединения  (земельных участков), расположенных  по  адресу: СНТ «Высота»,                         ул. 1-й Савельевский проезд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опор 7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провода СИП 2 3х70+1х7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  <w:p>
            <w:pPr>
              <w:pStyle w:val="Normal"/>
              <w:rPr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color w:val="FF0000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57 750 (двести пятьдесят семь тысяч семьсот пятьдесят) рублей 53 копейки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7.02.2014 г. - 28.03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14T08:31:00Z</cp:lastPrinted>
  <dcterms:modified xsi:type="dcterms:W3CDTF">2014-02-14T13:27:00Z</dcterms:modified>
  <cp:revision>13</cp:revision>
  <dc:subject/>
  <dc:title>ИЗВЕЩЕНИЕ</dc:title>
</cp:coreProperties>
</file>