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7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06 метров </w:t>
      </w:r>
      <w:r>
        <w:rPr>
          <w:sz w:val="20"/>
          <w:szCs w:val="20"/>
        </w:rPr>
        <w:t>от ближайшей опоры ВЛИ-0,4кВ трансформаторной подстанции № 1412, расположенной по адресу: г. Саратов, 1-й Савельевский проезд, вблизи земельного участка с кадастровым номером 64:48:040736:66 до границ земельного участка, расположенного по адресу: г. Саратов, 1-й Савельевский проезд, д.46 (кадастровый номер земельного участка 64:48:040736:50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1119-13ип от 27.09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57 750 (Двести пятьдесят семь тысяч семьсот пятьдесят) рублей 5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39 317 (Тридцать девять тысяч триста семнадцать) рублей 8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7 325 (Семьдесят семь тысяч триста двадцать пять) рублей 1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795 (Одиннадцать тысяч семьсот девяносто пят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1-13T09:06:00Z</cp:lastPrinted>
  <dcterms:modified xsi:type="dcterms:W3CDTF">2014-02-14T10:31:00Z</dcterms:modified>
  <cp:revision>116</cp:revision>
  <dc:subject/>
  <dc:title>Договор купли-продажи оборудования</dc:title>
</cp:coreProperties>
</file>