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8" w:leader="none"/>
          <w:tab w:val="left" w:pos="6160" w:leader="none"/>
          <w:tab w:val="left" w:pos="6196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«__» __________ 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технологического присоединения к электрическим сетям 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1119</w:t>
            </w:r>
            <w:r>
              <w:rPr>
                <w:spacing w:val="-2"/>
                <w:w w:val="102"/>
                <w:sz w:val="20"/>
                <w:szCs w:val="20"/>
              </w:rPr>
              <w:t>–13ип от 27.09.2013 года, ТУ № 2042 от 16.05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.4кВ  от  ближайшей опоры ВЛИ-0,4кВ  ТП-141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ов присоединения  (земельных участков), расположенных  по  адресу: г. Саратов,  СНТ «Высота», ул. 1-й Савельевский проезд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7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17.02.2014 года  по  28.03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ВЛИ-0,4кВ ТП-1412 (шифр 230-09-13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18:00Z</dcterms:created>
  <dc:creator>Алексей</dc:creator>
  <dc:description/>
  <cp:keywords/>
  <dc:language>en-US</dc:language>
  <cp:lastModifiedBy>9608</cp:lastModifiedBy>
  <cp:lastPrinted>2014-02-14T08:34:00Z</cp:lastPrinted>
  <dcterms:modified xsi:type="dcterms:W3CDTF">2014-02-14T05:08:00Z</dcterms:modified>
  <cp:revision>5</cp:revision>
  <dc:subject/>
  <dc:title>Приложение № 1</dc:title>
</cp:coreProperties>
</file>