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360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ТП-746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 по  адресу: г. Саратов, 5-й Лагерный проезд, 9 (64:48:040309:17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3.12.2014 года  по  15.0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подкоса к существующей опор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3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8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1 968 (сто тридцать одна тысяча девятьсот шестьдесят восемь) рублей 8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8T10:33:00Z</cp:lastPrinted>
  <dcterms:modified xsi:type="dcterms:W3CDTF">2014-12-18T07:33:00Z</dcterms:modified>
  <cp:revision>38</cp:revision>
  <dc:subject/>
  <dc:title/>
</cp:coreProperties>
</file>