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right="7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938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586–14ип от 30.05.2014 года, ТУ  № 2763  от  30.05.2014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расположение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 ТП-746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присоединения (земельного участка), расположенного  по  адресу: г. Саратов, 5-й Лагерный проезд, 9 (64:48:040309:17). 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Установка подкоса к существующей опоре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Установка опор 3 шт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-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 80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3.12.2014 года по 15.01.2015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ВЛИ-0,4кВ ТП-746 до объекта присоединения   (земельного участка) по адресу: г. Саратов, 5-й Лагерный проезд,9 (шифр 293-10-14 ЭС)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 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Персонал должен иметь группы по электробезопасности в соответствии с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7:58:00Z</dcterms:created>
  <dc:creator>Verbickii Maksim Vladimirovich</dc:creator>
  <dc:description/>
  <cp:keywords/>
  <dc:language>en-US</dc:language>
  <cp:lastModifiedBy>Nosova Olga Vladimirovna</cp:lastModifiedBy>
  <cp:lastPrinted>2014-07-22T14:50:00Z</cp:lastPrinted>
  <dcterms:modified xsi:type="dcterms:W3CDTF">2014-12-18T06:21:00Z</dcterms:modified>
  <cp:revision>5</cp:revision>
  <dc:subject/>
  <dc:title>Приложение № 1</dc:title>
</cp:coreProperties>
</file>