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  воздушной линии напряжением 0,4кВ от опоры ВЛИ-0,4кВ трансформаторной подстанции № </w:t>
      </w:r>
      <w:r>
        <w:rPr>
          <w:sz w:val="20"/>
          <w:szCs w:val="20"/>
        </w:rPr>
        <w:t xml:space="preserve"> 746, расположенной по адресу: г. Саратов, ул. Лагерные сады, садовое некоммерческое товарищество (СНТ) «Буровик»,  до  опоры,  расположенной у границ земельного участка с кадастровым номером 64:48:040309:17</w:t>
      </w:r>
      <w:r>
        <w:rPr>
          <w:spacing w:val="-2"/>
          <w:w w:val="102"/>
          <w:sz w:val="20"/>
          <w:szCs w:val="20"/>
        </w:rPr>
        <w:t xml:space="preserve"> по адресу:  г. Саратов, 5-й Лагерный проезд, 9, проводом 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ой опоры  для совместной подвески проводов ВЛ 0,38; 6-10 кВ, без приставок одностоечных с одним подкосом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 для совместной подвески проводов ВЛ 0,38; 6-10 кВ, без приставок одностоечных,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86-14ип  от  30.05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1 968 (сто тридцать одна тысяча девятьсот шестьдесят восем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0 130 (двадцать тысяч сто тридцать) рублей 84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9 590  (тридцать  девять тысяч пятьсот девяносто) рублей 65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039 (шесть тысяч тридцать дев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12-18T09:30:00Z</cp:lastPrinted>
  <dcterms:modified xsi:type="dcterms:W3CDTF">2014-12-18T06:41:00Z</dcterms:modified>
  <cp:revision>41</cp:revision>
  <dc:subject/>
  <dc:title>Договор купли-продажи оборудования</dc:title>
</cp:coreProperties>
</file>