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8»  дека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1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8363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/>
              <w:t>Новая ТП адресу: г. Саратов, жилой район «Солнечный 2», микрорайон  №9 (3-я жилая группа), около жилых домов №4 и №5 ( по генлану ).</w:t>
            </w:r>
          </w:p>
          <w:p>
            <w:pPr>
              <w:pStyle w:val="Standard"/>
              <w:rPr/>
            </w:pPr>
            <w:r>
              <w:rPr/>
              <w:t>2КЛ-10кВ  от  новой ТП  до  РП № 11 ( по генплану ).</w:t>
            </w:r>
          </w:p>
          <w:p>
            <w:pPr>
              <w:pStyle w:val="Standard"/>
              <w:rPr/>
            </w:pPr>
            <w:r>
              <w:rPr/>
              <w:t>6 КЛ-0,4кВ от новой ТП до ВРУ-1, ВРУ-2, ВРУ-3 жилого дома № 4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6 КЛ-0,4кВ от новой ТП до ВРУ-1, ВРУ-2, ВРУ-3 жилого дома № 5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4 года  по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4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 Инженерно-геодезические работы.</w:t>
            </w:r>
          </w:p>
          <w:p>
            <w:pPr>
              <w:pStyle w:val="Standard"/>
              <w:rPr/>
            </w:pPr>
            <w:r>
              <w:rPr/>
              <w:t xml:space="preserve">2. Проектирование строительства новой  ТП К-42-630 М4. </w:t>
            </w:r>
          </w:p>
          <w:p>
            <w:pPr>
              <w:pStyle w:val="Standard"/>
              <w:rPr/>
            </w:pPr>
            <w:r>
              <w:rPr/>
              <w:t>3. Проектирование трассы двух КЛ-10кВ от  новой ТП  до  РП (№11 по ГП), протяжённостью ориентировочно 2х550 метров.</w:t>
            </w:r>
          </w:p>
          <w:p>
            <w:pPr>
              <w:pStyle w:val="Standard"/>
              <w:rPr/>
            </w:pPr>
            <w:r>
              <w:rPr/>
              <w:t>4. Проектирование трассы 6 КЛ-0,4кВ от новой ТП до ВРУ-1, ВРУ-2, ВРУ-3 жилого дома № 4, общей протяжённостью ориентировочно 640 метров.</w:t>
            </w:r>
          </w:p>
          <w:p>
            <w:pPr>
              <w:pStyle w:val="Standard"/>
              <w:rPr/>
            </w:pPr>
            <w:r>
              <w:rPr/>
              <w:t>5. Проектирование трассы 6 КЛ-0,4кВ от новой ТП до ВРУ-1, ВРУ-2, ВРУ-3 жилого дома № 5, общей протяжённостью ориентировочно 520 метров.</w:t>
            </w:r>
          </w:p>
          <w:p>
            <w:pPr>
              <w:pStyle w:val="Standard"/>
              <w:rPr/>
            </w:pPr>
            <w:r>
              <w:rPr/>
              <w:t>6. Согласование проекта в установленном порядке.</w:t>
            </w:r>
          </w:p>
          <w:p>
            <w:pPr>
              <w:pStyle w:val="Standard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4 074 (четыреста девяносто четыре тысячи семьдесят четыре) рубля 93 коп.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eastAsia="Calibri" w:cs="Times New Roman CYR" w:ascii="Times New Roman CYR" w:hAnsi="Times New Roman CYR"/>
          <w:i/>
          <w:sz w:val="20"/>
          <w:szCs w:val="20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18T10:58:00Z</cp:lastPrinted>
  <dcterms:modified xsi:type="dcterms:W3CDTF">2014-12-18T08:00:00Z</dcterms:modified>
  <cp:revision>41</cp:revision>
  <dc:subject/>
  <dc:title/>
</cp:coreProperties>
</file>