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_ от «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новой трансформаторной подстанции  (ТП) (по генплану № 10) по типу К-42-630-М4 по адресу: г. Саратов, жилой район «Солнечный 2», микрорайон № 9 (3-я жилая группа), около жилых домов № 4 и № 5 (по ген. плану) с установкой необходимого комплекта оборуд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прокладка двух кабельных линий напряжением 10 кВ от новой ТП  до РП (№ 11 по генплану) в микрорайоне № 9 (3 жилая групп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двух кабельных линий напряжением 0,4 кВ от новой ТП  до вводно-распределительного устройства -1 жилого дома №4  в микрорайоне № 9 (3 жилая групп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двух кабельных линий напряжением 0,4 кВ от новой ТП  до вводно-распределительного устройства-2 жилого дома №4  в микрорайоне № 9 (3 жилая групп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двух кабельных линий напряжением 0,4 кВ от новой ТП  до вводно-распределительного устройства-3 жилого дома №4  в микрорайоне № 9 (3 жилая групп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двух кабельных линий напряжением 0,4 кВ от новой ТП  до вводно-распределительного устройства-1 жилого дома №5  в микрорайоне № 9 (3 жилая групп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двух кабельных линий напряжением 0,4 кВ от новой ТП  до вводно-распределительного устройства-2 жилого дома №5  в микрорайоне № 9 (3 жилая группа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>прокладка двух кабельных линий напряжением 0,4 кВ от новой ТП  до вводно-распределительного устройства-3 жилого дома №5  в микрорайоне № 9 (3 жилая группа), в сумме 494 074 (четыреста девяносто четыре тысячи семьдесят четыре) рубля 93 коп., в том числе НДС 18% -  75 367 (семьдесят пять тысяч триста шестьдесят семь) рублей 3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pacing w:val="-2"/>
          <w:w w:val="102"/>
          <w:sz w:val="22"/>
          <w:szCs w:val="22"/>
        </w:rPr>
      </w:pPr>
      <w:r>
        <w:rPr>
          <w:rFonts w:eastAsia="Times New Roman"/>
          <w:spacing w:val="-2"/>
          <w:w w:val="102"/>
          <w:sz w:val="22"/>
          <w:szCs w:val="22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ListParagraph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Обычный с отступом Знак"/>
    <w:qFormat/>
    <w:rPr>
      <w:kern w:val="2"/>
      <w:sz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Times New Roman" w:cs="Calibri"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6:00Z</dcterms:created>
  <dc:creator>Tukov Igor Vladimirovich</dc:creator>
  <dc:description/>
  <cp:keywords/>
  <dc:language>en-US</dc:language>
  <cp:lastModifiedBy>Nosova Olga Vladimirovna</cp:lastModifiedBy>
  <cp:lastPrinted>2014-05-14T09:19:00Z</cp:lastPrinted>
  <dcterms:modified xsi:type="dcterms:W3CDTF">2014-12-18T07:16:00Z</dcterms:modified>
  <cp:revision>5</cp:revision>
  <dc:subject/>
  <dc:title>Приложение № 2</dc:title>
</cp:coreProperties>
</file>