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 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 (ТП) (по генплану № 10)</w:t>
      </w:r>
      <w:r>
        <w:rPr>
          <w:b/>
        </w:rPr>
        <w:t xml:space="preserve"> </w:t>
      </w:r>
      <w:r>
        <w:rPr>
          <w:sz w:val="20"/>
          <w:szCs w:val="20"/>
        </w:rPr>
        <w:t>по типу</w:t>
      </w:r>
      <w:r>
        <w:rPr>
          <w:b/>
        </w:rPr>
        <w:t xml:space="preserve"> </w:t>
      </w:r>
      <w:r>
        <w:rPr>
          <w:sz w:val="20"/>
          <w:szCs w:val="20"/>
        </w:rPr>
        <w:t>К-42-630-М4 по адресу: г. Саратов, жилой район «Солнечный 2», микрорайон № 9 (3-я жилая группа), около жилых домов № 4 и № 5 (по ген. плану) с установкой необходимого комплекта оборудования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10 кВ от новой ТП  до РП (№ 11 по генплану) в            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0,4 кВ от новой ТП  до вводно-распределительного устройства -1 жилого дома №4  в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0,4 кВ от новой ТП  до вводно-распределительного устройства-2 жилого дома №4  в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0,4 кВ от новой ТП  до вводно-распределительного устройства-3 жилого дома №4  в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0,4 кВ от новой ТП  до вводно-распределительного устройства-1 жилого дома №5  в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рокладка двух кабельных линий напряжением 0,4 кВ от новой ТП  до вводно-распределительного устройства-2 жилого дома №5  в микрорайоне № 9 (3 жилая группа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 напряжением 0,4 кВ от новой ТП  до вводно-распределительного устройства-3 жилого дома №5  в микрорайоне № 9 (3 жилая группа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21-14ит от  28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4 074 (четыреста девяносто четыре тысячи семьдесят четыре) рубля 93 коп., в том числе НДС 18% -  75 367 (семьдесят пять тысяч триста шестьдесят семь) рублей 3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 222 (сто сорок восемь тысяч двести двадцать два) рубля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610 (двадцать две тысячи шестьсот десят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en-US"/>
        </w:rPr>
        <w:t>З</w:t>
      </w:r>
      <w:r>
        <w:rPr>
          <w:b/>
          <w:sz w:val="20"/>
          <w:szCs w:val="20"/>
        </w:rPr>
        <w:t>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монтажу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6" w:name="sub_7612"/>
      <w:bookmarkStart w:id="7" w:name="sub_7612"/>
      <w:bookmarkEnd w:id="7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</w:t>
      </w:r>
      <w:r>
        <w:rPr>
          <w:b/>
          <w:sz w:val="20"/>
          <w:szCs w:val="20"/>
        </w:rPr>
        <w:t>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</w:t>
      </w:r>
      <w:r>
        <w:rPr>
          <w:b/>
          <w:sz w:val="20"/>
          <w:szCs w:val="20"/>
        </w:rPr>
        <w:t>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9:00Z</dcterms:created>
  <dc:creator>IgnatovaN</dc:creator>
  <dc:description/>
  <cp:keywords/>
  <dc:language>en-US</dc:language>
  <cp:lastModifiedBy>Nosova Olga Vladimirovna</cp:lastModifiedBy>
  <cp:lastPrinted>2014-12-18T10:00:00Z</cp:lastPrinted>
  <dcterms:modified xsi:type="dcterms:W3CDTF">2014-12-18T07:07:00Z</dcterms:modified>
  <cp:revision>17</cp:revision>
  <dc:subject/>
  <dc:title>Договор купли-продажи оборудования</dc:title>
</cp:coreProperties>
</file>