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921 – 14ит  от  28.08.2014 года. ТУ № 4319 от 11.08.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ТП адресу: г. Саратов, жилой район «Солнечный 2», микрорайон  №9 (3-я жилая группа), около жилых домов №4 и №5 ( по генлану 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КЛ-10кВ  от  новой ТП  до  РП № 11 ( по генплану 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6 КЛ-0,4кВ от новой ТП до ВРУ-1, ВРУ-2, ВРУ-3 жилого дома № 4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6 КЛ-0,4кВ от новой ТП до ВРУ-1, ВРУ-2, ВРУ-3 жилого дома № 5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новой  ТП К-42-630 М4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двух КЛ-10кВ от  новой ТП  до  РП (№11 по ГП), протяжённостью ориентировочно 2х55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6 КЛ-0,4кВ от новой ТП до ВРУ-1, ВРУ-2, ВРУ-3 жилого дома № 4, общей протяжённостью ориентировочно 64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Проектирование трассы 6 КЛ-0,4кВ от новой ТП до ВРУ-1, ВРУ-2, ВРУ-3 жилого дома № 5, общей протяжённостью ориентировочно 5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24.12.2014 года  по  10.04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 г. Саратов, жилой район  «Солнечный-2», микрорайон №9, третья жилая группа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акт (акты) о приемке выполненных работ по форме КС-2, </w:t>
            </w:r>
            <w:r>
              <w:rPr>
                <w:spacing w:val="-2"/>
                <w:w w:val="102"/>
                <w:sz w:val="19"/>
                <w:szCs w:val="19"/>
              </w:rPr>
              <w:t>и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Алексей</dc:creator>
  <dc:description/>
  <cp:keywords/>
  <dc:language>en-US</dc:language>
  <cp:lastModifiedBy>Nosova Olga Vladimirovna</cp:lastModifiedBy>
  <cp:lastPrinted>2014-01-09T16:10:00Z</cp:lastPrinted>
  <dcterms:modified xsi:type="dcterms:W3CDTF">2014-12-18T06:46:00Z</dcterms:modified>
  <cp:revision>7</cp:revision>
  <dc:subject/>
  <dc:title>Приложение № 1</dc:title>
</cp:coreProperties>
</file>