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8»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8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83634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5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94 074 (четыреста девяносто четыре тысячи семьдесят четыре) рубля 93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4 декабря 2014 г. по 10 апре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4-12-18T11:01:00Z</cp:lastPrinted>
  <dcterms:modified xsi:type="dcterms:W3CDTF">2014-12-18T08:01:00Z</dcterms:modified>
  <cp:revision>87</cp:revision>
  <dc:subject/>
  <dc:title>ПРОТОКОЛ</dc:title>
</cp:coreProperties>
</file>