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 доп. соглашению №2 от 03.08.2015года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1"/>
        <w:rPr/>
      </w:pPr>
      <w:r>
        <w:rPr/>
        <w:tab/>
        <w:t>договора подряда № 577П от 18.12.2015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</w:rPr>
      </w:pPr>
      <w:r>
        <w:rPr>
          <w:rFonts w:cs="Arial"/>
          <w:b/>
          <w:bCs/>
          <w:cap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</w:rPr>
      </w:pPr>
      <w:r>
        <w:rPr>
          <w:rFonts w:cs="Arial"/>
          <w:b/>
          <w:bCs/>
          <w:caps/>
          <w:kern w:val="2"/>
          <w:sz w:val="26"/>
          <w:szCs w:val="26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  <w:r>
        <w:rPr>
          <w:b/>
          <w:bCs/>
          <w:sz w:val="22"/>
          <w:szCs w:val="22"/>
        </w:rPr>
        <w:t xml:space="preserve">                                         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315"/>
        <w:gridCol w:w="2807"/>
        <w:gridCol w:w="4933"/>
        <w:gridCol w:w="171"/>
      </w:tblGrid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921 – 14ит  от  28.08.2014 года. ТУ № 4319 от 11.08.2014 года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 расположения объекта проектирования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ансформаторная подстанция  по адресу: г. Саратов, Кировский район,  (жилой район «Солнечный 2», микрорайон  №9 (3-я жилая группа), около жилых домов №4 и №5 ( по генлану 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10кВ  от  новой ТП  до  РП № 11 ( по генплану 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6 КЛ-0,4кВ от новой ТП до ВРУ-1, ВРУ-2, ВРУ-3 жилого дома № 4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9"/>
                <w:szCs w:val="19"/>
              </w:rPr>
              <w:t>6 КЛ-0,4кВ от новой ТП до ВРУ-1, ВРУ-2, ВРУ-3 жилого дома № 5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строительство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тадии проектирования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дготовка проектной документаци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рабочей документации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еречень и объем проектных работ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строительства  ТП К-42-630 М4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двух КЛ-10кВ от  новой ТП  до  РП (№11 по ГП), протяжённостью ориентировочно 2х55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роектирование трассы 6 КЛ-0,4кВ от новой ТП до ВРУ-1, ВРУ-2, ВРУ-3 жилого дома № 4, общей протяжённостью ориентировочно 64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Проектирование трассы 6 КЛ-0,4кВ от новой ТП до ВРУ-1, ВРУ-2, ВРУ-3 жилого дома № 5, общей протяжённостью ориентировочно 52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7. Согласование проектной документации в установленном порядке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24» декабря 2014 года по «1» сентября 2015 года.  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,  </w:t>
            </w:r>
            <w:r>
              <w:rPr>
                <w:spacing w:val="-2"/>
                <w:w w:val="102"/>
                <w:sz w:val="18"/>
                <w:szCs w:val="18"/>
              </w:rPr>
              <w:t>жилой район «Солнечный 2», микрорайон  №9 (3-я жилая группа), около жилых домов №4 и №5 ( по генлану 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достроительный план земельного участка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остав проектной документации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Архитектурные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Сметная документация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  <w:lang w:eastAsia="ar-SA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чей документации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ектной документации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ектной    организации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Членство в СРО в област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зультат работ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Проектная документация, выполненная на бумажном носителе в двух экземплярах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езультатов работ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  <w:tr>
        <w:trPr>
          <w:trHeight w:val="870" w:hRule="atLeast"/>
        </w:trPr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  <w:tc>
          <w:tcPr>
            <w:tcW w:w="512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ый инженер ЗАО «СПГЭ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                                              </w:t>
            </w:r>
            <w:r>
              <w:rPr>
                <w:spacing w:val="-2"/>
                <w:w w:val="102"/>
                <w:sz w:val="20"/>
                <w:szCs w:val="20"/>
              </w:rPr>
              <w:t>В. Д. Реймер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01:00Z</dcterms:created>
  <dc:creator>Алексей</dc:creator>
  <dc:description/>
  <cp:keywords/>
  <dc:language>en-US</dc:language>
  <cp:lastModifiedBy>Fel'chushkina Kseniya Vladimirovna</cp:lastModifiedBy>
  <cp:lastPrinted>2015-08-04T14:45:00Z</cp:lastPrinted>
  <dcterms:modified xsi:type="dcterms:W3CDTF">2015-08-04T12:04:00Z</dcterms:modified>
  <cp:revision>13</cp:revision>
  <dc:subject/>
  <dc:title>Приложение № 1</dc:title>
</cp:coreProperties>
</file>