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ю воздушной линии – 0,4 кВ от трансформаторной подстанции № 751, расположенной по адресу: г. Саратов, ул. Краевая – угол 1-го Ленинского проезда по ул. Краевая, 140-176, по ул. 1-й Ленинский проезд, 18-28, 23-39, по ул. 1-й Цементный проезд, 1а-9, 3-й Цементный проезд, 30-48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Инвестиционной программы объектов ЗАО «СПГЭС» на 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350"/>
        <w:gridCol w:w="2717"/>
        <w:gridCol w:w="4735"/>
        <w:gridCol w:w="569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Инвестиционная программа  ЗАО «СПГЭС» на 2015г.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ВЛ-0,4 кВ от ТП – 751, расположенной по адресу: ул. Краевая – угол 1-го Ленинского проезда по ул. Краевая, 140-176, по ул. 1-й Ленинский проезд, 18-28, 23-39, по ул. 1-й Цементный проезд, 1а-9, 3-й Цементный проезд, 30-48.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 </w:t>
            </w:r>
            <w:r>
              <w:rPr>
                <w:sz w:val="19"/>
                <w:szCs w:val="19"/>
                <w:lang w:eastAsia="ru-RU"/>
              </w:rPr>
              <w:t>Демонтаж старых проводов ВЛ-0,4 кВ.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3.  Демонтаж ответвлений к зданиям 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4.  Демонтаж деревянных опор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5.  Демонтаж деревянных опор  с подкосом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6. Установка одностоечных ж/бетонный опор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7. Установка одностоечных деревянных опор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8. Установка ж/бетонных опор с подкосом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9. Установка ж/бетонного подкоса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10. Установка деревянной опоры с подкосом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- сечением 3х120+1х95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- сечением 3х70+1х70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- сечением 3х50+1х54,6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4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- сечением 3х35+1х54,6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15. Монтаж ответвлений к зданиям (СИП-2): сечением 2х16  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16. Монтаж ответвлений к зданиям (СИП-2): сечением 4х16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се работы вести согласно проекта шифр: 10 – 13 - 114 ЭС.С «Реконструкция ВЛ -0,4кВ от ТП – 751 расположенной по адресу:  ул. Краевая  угол ул. 1-го Ленинского проезда г. Саратов»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 «__»__________  2015 года  по  «__»__________  2015 года. </w:t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роект  </w:t>
            </w:r>
            <w:r>
              <w:rPr>
                <w:sz w:val="19"/>
                <w:szCs w:val="19"/>
                <w:lang w:eastAsia="ru-RU"/>
              </w:rPr>
              <w:t>шифр: 10 – 13 - 114 ЭС.С «Реконструкция ВЛ -0,4кВ от ТП – 751 расположенной по адресу:  ул. Краевая  угол ул. 1-го Ленинского проезда г. Саратов»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70C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_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828"/>
        <w:gridCol w:w="1275"/>
        <w:gridCol w:w="851"/>
        <w:gridCol w:w="1275"/>
        <w:gridCol w:w="808"/>
        <w:gridCol w:w="8"/>
      </w:tblGrid>
      <w:tr>
        <w:trPr>
          <w:trHeight w:val="552" w:hRule="atLeast"/>
        </w:trPr>
        <w:tc>
          <w:tcPr>
            <w:tcW w:w="951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конструкция ВЛ-0,4 кВ от ТП-751, расположенной по адресу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Саратов,  ул. Краевая, угол 1-го Ленинского проезда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  к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  кВ одностоечных с подкос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  кВ из пропитанных деталей с одинарными приставками для подвески проводов одностоеч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механизмов деревянных опор ВЛ 0,38 кВ из пропитанных деталей с одинарными приставками для  подвески проводов одностоечных с подкосо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СВ-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подко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железобетонных  одностоеч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железобетонных  опор с одним подкос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подвески проводов ВЛ 0,38 кВ  с одним подкос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деревян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деревян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приставок железобето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слож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провод СИП-4 4х16 - 1251 м                                                                      провод СИП-4 2х16 - 102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напряжением от 0,4 кВ до 1 кВ                                               провод СИП-2а 3х120+1х95 - 334 м;                                                             провод СИП-2а 3х70+1х70 - 402 м;                                                   провод СИП-2а 3х50+1х54,6 - 924 м;                                           провод СИП-2а 3х35+1х54,6 - 173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едохранит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Н-2 250 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4-12-18T11:10:00Z</cp:lastPrinted>
  <dcterms:modified xsi:type="dcterms:W3CDTF">2014-12-18T08:10:00Z</dcterms:modified>
  <cp:revision>50</cp:revision>
  <dc:subject/>
  <dc:title>Договор купли-продажи оборудования</dc:title>
</cp:coreProperties>
</file>