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г. Саратов                                                                                                  «20» января 2015 года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3. Извещение о проведении настоящего открытого одноэтапного конкурса было опубликовано 18 декабря 2014 года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за                   № 31401836721, на сайте ЗАО «СПГЭС» </w:t>
      </w:r>
      <w:hyperlink r:id="rId3"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за № 452-14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4. Публичное вскрытие конвертов с заявками на участие в открытом одноэтапном конкурсе состоялось в 14 часов 02 минуты 20 января 2015 года по адресу: г. Саратов,               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Шереметьева И.В. –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8. На заседании Закупочной комиссии по вскрытию конвертов с заявками на участие в открытом одноэтапном конкурсе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10. Процедура вскрытия конвертов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(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                                 № 31401836721, на сайте ЗАО «СПГЭС» </w:t>
      </w:r>
      <w:hyperlink r:id="rId5"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№ 452-14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онвертов с изменениями к заявкам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уведомлений об отзыве заявок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0.3. Конверт с заявкой на участие в открытом одноэтапном конкурсе вскрыт                                   20 января 2015 года в 14 часов 02 мину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0.4. Наименование участника закупки: Общество с ограниченной ответственностью «ГорЭнергоСервис» (ООО «ГЭС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Место нахождения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– на 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Заявка на участие в конкурсе, исх. № 19 от 20.01.2015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риложение № 1 к Заявке на участие в конкурсе «Предложение о цене договора» – на             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опии Справок и Актов о приемке выполненных работ, заверенные директором – на                5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опии документов, подтверждающих квалификацию персонала, заверенные директором</w:t>
      </w:r>
      <w:r>
        <w:rPr>
          <w:rFonts w:cs="Times New Roman" w:ascii="Times New Roman" w:hAnsi="Times New Roman"/>
          <w:color w:val="FF0000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– на 4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риложение № 4 к Заявке на участие в конкурсе «Справка о перечне и объемах выполнения аналогичных договоров»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риложение № 5 к Заявке на участие в конкурсе «Справка о кадровых ресурсах» - на                2 л. в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89299/4 от 24.10.2014 г. -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опия Свидетельства некоммерческого партнерства «Межрегиональное Объединение Строителей (СРО)» от 17.02.2014 г. № СРО-С-057-6454074043-00699-5                                      (с Приложением)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опия Свидетельства о внесении записи в Единый государственный реестр юридических лиц, выданного ИФНС по Октябрьскому району г. Саратова,                  серия 64 № 001665881 от 29.08.200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едеральной налоговой службы № 8 по Саратовской области, серия 64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опия Свидетельства о государственной регистрации юридического лица, выданного ИФНС по Октябрьскому району г. Саратова серия 64 № 001665181 от 04.05.200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опия бухгалтерского баланса на 31 декабря 2013 г., заверенная директором - на 2 л. в  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правка № 36737 о состоянии расчетов по налогам, сборам, пеням и штрафам организаций и индивидуальных предпринимателей по состоянию на 01 ноября 2014 г. от 11.11.2014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Сметная документация ООО «ГорЭнергоСервис» -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167-и от 15.03.2011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Сведения о принадлежности к субъектам малого и среднего предпринимательства от 19.01.2015 г.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опия Устава ООО «ГорЭнергоСервис»  от 09.07.2012 г., заверенная директором – на          13 л. в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Заявка на 162 (ста шестьдесяти двух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сайте </w:t>
      </w:r>
      <w:hyperlink r:id="rId6"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 № 31401836721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№ 452-14) </w:t>
      </w:r>
      <w:r>
        <w:rPr>
          <w:rFonts w:cs="Times New Roman" w:ascii="Times New Roman" w:hAnsi="Times New Roman"/>
          <w:b/>
          <w:sz w:val="25"/>
          <w:szCs w:val="25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2. Заседание Закупочной комиссии окончено 20 января 2015 года в 14 часов 17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14. Настоящий протокол подлежит размещению на официальном сайте: </w:t>
      </w:r>
      <w:hyperlink r:id="rId8"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В.Д. Реймер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Л.Н. Васил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М.Ю. Фоменк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260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62"/>
        </w:tabs>
        <w:ind w:left="2062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5:42:00Z</dcterms:created>
  <dc:creator>9608</dc:creator>
  <dc:description/>
  <cp:keywords/>
  <dc:language>en-US</dc:language>
  <cp:lastModifiedBy>Duhova Svetlana Mihailovna</cp:lastModifiedBy>
  <cp:lastPrinted>2015-01-15T11:37:00Z</cp:lastPrinted>
  <dcterms:modified xsi:type="dcterms:W3CDTF">2015-01-21T06:05:00Z</dcterms:modified>
  <cp:revision>43</cp:revision>
  <dc:subject/>
  <dc:title>Протокол № 1</dc:title>
</cp:coreProperties>
</file>