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436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опоры ВЛИ-0,4кВ ТП-1416 до объекта присоединения (земельного участка), расположенного по адресу: 7 Дачная, левая сторона, б/н (64:48:040834:84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23.12.14 года  по 15.0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5 шт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-2 3х50мм2+1х54,6мм2, протяженностью  166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 530 (двести двадцать две тысячи пятьсот тридцать) рублей 71 коп.,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4-12-19T08:19:00Z</dcterms:modified>
  <cp:revision>37</cp:revision>
  <dc:subject/>
  <dc:title/>
</cp:coreProperties>
</file>