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  опор  в количестве 5 шт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опоры  ВЛИ-0,4 кВ  трансформаторной подстанции № 1416, расположенной  по адресу:  г. Саратов, </w:t>
      </w:r>
      <w:r>
        <w:rPr>
          <w:color w:val="000000"/>
          <w:sz w:val="20"/>
          <w:szCs w:val="20"/>
          <w:lang w:eastAsia="ru-RU"/>
        </w:rPr>
        <w:t>7-я Дачная, ул. Б. Зеленогорская, 12</w:t>
      </w:r>
      <w:r>
        <w:rPr>
          <w:spacing w:val="-2"/>
          <w:w w:val="102"/>
          <w:sz w:val="20"/>
          <w:szCs w:val="20"/>
        </w:rPr>
        <w:t xml:space="preserve"> до опоры у границ земельного участка с кадастровым номером 64:48:040834:84, расположенного по адресу: г. Саратов, 7 Дачная, левая сторона, б/н, общей  протяженностью 166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332-14ип  от  25.03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2 530 (двести двадцать две тысячи пятьсот тридца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3 945 (тридцать три тысячи девятьсот сорок пять) рублей  3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66 759 (шестьдесят шесть тысяч семьсот пятьдесят девять) рублей 2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 183 (десять тысяч сто восемьдесят три) рубля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7-23T09:24:00Z</cp:lastPrinted>
  <dcterms:modified xsi:type="dcterms:W3CDTF">2014-12-19T08:01:00Z</dcterms:modified>
  <cp:revision>45</cp:revision>
  <dc:subject/>
  <dc:title>Договор купли-продажи оборудования</dc:title>
</cp:coreProperties>
</file>