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 декабря 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614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8439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расположения объек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Новое ТП по адресу: 1 пос. им Пугачёва Е.И., 44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 КЛ-6кВ от новой ТП до соединения с кабелями к ТП-1452 и ТП-245 демонтированным из ТП-177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 xml:space="preserve">С  22.12.2014 года по 24.04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. Проектирование монтажа оборудования в РУ-6кВ новой ТП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Проектирование трассы 2 КЛ-6кВ от новой ТП до соединения с кабелями к ТП-1452 и ТП-245 демонтированным из ТП-1771, протяженностью по 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оектной    организаци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Членство  в  СРО  в  области  архитектурно-строительного  проектирования  и  в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14 373 (сто четырнадцать тысяч триста семьдесят три) рубля 39 коп</w:t>
            </w:r>
            <w:r>
              <w:rPr>
                <w:rFonts w:eastAsia="Times New Roman" w:cs="Times New Roman" w:ascii="Times New Roman" w:hAnsi="Times New Roman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18"/>
          <w:szCs w:val="18"/>
          <w:u w:val="single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19T11:45:00Z</cp:lastPrinted>
  <dcterms:modified xsi:type="dcterms:W3CDTF">2014-12-19T08:45:00Z</dcterms:modified>
  <cp:revision>40</cp:revision>
  <dc:subject/>
  <dc:title/>
</cp:coreProperties>
</file>