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онтаж комплекта оборудования в распределительном устройстве 6 кВ новой  трансформаторной подстанции (ТП), расположенной по адресу: г. Саратов, 1-й пос. им. Пугачева Е. И., 44 б, а именно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03, в количестве 2 шту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04, в количестве 1 штуки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камер КСО-394-11, в количестве 1 шту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Строительство  кабельной линии напряжением  6 кВ от новой ТП,  до  соединения с кабелем к ТП № 1452, расположенной на территории Воскресенского кладбищ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 кабельной линии напряжением  6 кВ от новой ТП,  до  соединения с кабелем к ТП № 245, расположенной в 1-м пос. им. Пугачева Е. И., 20 А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43-14ип от  26.09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4 373 (сто четырнадцать тысяч триста семьдесят три) рубля 39 коп., в том числе НДС 18% - 17 446 (семнадцать тысяч четыреста сорок шесть) рублей 7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4 312 (тридцать четыре тысячи триста двенадца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 234 (пять тысяч двести тридцать четыре) рубля 0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прел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кабельных линий, и монтажа комплекта оборудования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04T10:22:00Z</cp:lastPrinted>
  <dcterms:modified xsi:type="dcterms:W3CDTF">2014-12-19T08:18:00Z</dcterms:modified>
  <cp:revision>171</cp:revision>
  <dc:subject/>
  <dc:title>Договор купли-продажи оборудования</dc:title>
</cp:coreProperties>
</file>