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__ от «___» ___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онтаж комплекта оборудования в распределительном устройстве 6 кВ новой  трансформаторной подстанции (ТП), расположенной по адресу: г. Саратов, 1-й пос. им. Пугачева Е. И., 44 б, а именно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установка камер КСО-394-03, в количестве 2 штук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установка камер КСО-394-04, в количестве 1 штуки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- установка камер КСО-394-11, в количестве 1 штук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роительство  кабельной линии напряжением  6 кВ от новой ТП,  до  соединения с кабелем к ТП № 1452, расположенной на территории Воскресенского кладбищ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Строительство  кабельной линии напряжением  6 кВ от новой ТП,  до  соединения с кабелем к ТП № 245, расположенной в 1-м пос. им. Пугачева Е. И., 20 А</w:t>
      </w:r>
      <w:r>
        <w:rPr>
          <w:spacing w:val="-2"/>
          <w:w w:val="102"/>
          <w:sz w:val="22"/>
          <w:szCs w:val="22"/>
        </w:rPr>
        <w:t>, в сумме 114 373 (сто четырнадцать тысяч триста семьдесят три) рубля 39 коп., в том числе НДС 18% - 17 446 (семнадцать тысяч четыреста сорок шесть) рублей 79 коп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          </w:t>
      </w: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7:53:00Z</dcterms:created>
  <dc:creator>Tukov Igor Vladimirovich</dc:creator>
  <dc:description/>
  <cp:keywords/>
  <dc:language>en-US</dc:language>
  <cp:lastModifiedBy>Nosova Olga Vladimirovna</cp:lastModifiedBy>
  <cp:lastPrinted>2014-12-04T10:29:00Z</cp:lastPrinted>
  <dcterms:modified xsi:type="dcterms:W3CDTF">2014-12-19T08:19:00Z</dcterms:modified>
  <cp:revision>3</cp:revision>
  <dc:subject/>
  <dc:title/>
</cp:coreProperties>
</file>