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080"/>
      </w:tblGrid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1243-14ип от 26.09.2014 года, ТУ № 5494 от 26.09.2014 года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ТП по адресу г. Саратов, 1 пос. им Пугачёва Е.И., 44б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6кВ от новой ТП до соединения с кабелями к ТП-1452 и ТП-245 демонтированным из ТП-1771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монтажа оборудования в РУ-6кВ новой ТП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2 КЛ-6кВ от новой ТП до соединения с кабелями к ТП-1452 и ТП-245 демонтированным из ТП-1771, протяженностью по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 22.12.2014 года по 24.04.2015 года. 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1 пос. им Пугачёва Е.И., 44б. (64:48:030226:31).</w:t>
            </w:r>
          </w:p>
        </w:tc>
      </w:tr>
      <w:tr>
        <w:trPr>
          <w:trHeight w:val="18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34:00Z</dcterms:created>
  <dc:creator>Алексей</dc:creator>
  <dc:description/>
  <cp:keywords/>
  <dc:language>en-US</dc:language>
  <cp:lastModifiedBy>Nosova Olga Vladimirovna</cp:lastModifiedBy>
  <cp:lastPrinted>2014-10-28T14:28:00Z</cp:lastPrinted>
  <dcterms:modified xsi:type="dcterms:W3CDTF">2014-12-19T07:57:00Z</dcterms:modified>
  <cp:revision>6</cp:revision>
  <dc:subject/>
  <dc:title>Приложение № 1</dc:title>
</cp:coreProperties>
</file>