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9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4393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5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8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62 816 (сто шестьдесят две тысячи восемьсот шестнадцать) рублей  7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2 декабря 2014 г. по 01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9T11:48:00Z</cp:lastPrinted>
  <dcterms:modified xsi:type="dcterms:W3CDTF">2014-12-19T08:49:00Z</dcterms:modified>
  <cp:revision>88</cp:revision>
  <dc:subject/>
  <dc:title>ПРОТОКОЛ</dc:title>
</cp:coreProperties>
</file>