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лючения договора о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  19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обязательное страхование гражданской ответственности владельцев транспортных средст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опубликована 19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40184747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45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Общество с ограниченной ответственностью «Росгосстрах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ОГРН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2500321364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Общая сумма страхового взноса по договору за все застрахованные автотранспортные средства составляет 217 907 (двести семнадцать тысяч девятьсот семь) рублей 92 копейки, форма оплаты - безналичный расчет путем перечисления 100% предоплаты на расчетный счет Страховщика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9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 страхования заключен сроком на 1 (один) год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язательного страхование гражданской ответственности владельцев транспортных средств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Обществом с ограниченной ответственностью «Росгосстрах»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едседатель Закупочной комиссии:</w:t>
              <w:tab/>
              <w:t xml:space="preserve">             _______________________     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екретарь Закупочной комиссии:                 _______________________             И.В. Шеремет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Члены Закупочной комиссии:                          ________________________  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Style1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en-US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en-US"/>
              </w:rPr>
              <w:t>________________________           Л.Н. Васильева</w:t>
            </w:r>
          </w:p>
          <w:p>
            <w:pPr>
              <w:pStyle w:val="Style1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_________________________           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.Ю. Фоменк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Arial"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23:00Z</dcterms:created>
  <dc:creator>9608</dc:creator>
  <dc:description/>
  <cp:keywords/>
  <dc:language>en-US</dc:language>
  <cp:lastModifiedBy>Duhova Svetlana Mihailovna</cp:lastModifiedBy>
  <cp:lastPrinted>2014-12-19T15:32:00Z</cp:lastPrinted>
  <dcterms:modified xsi:type="dcterms:W3CDTF">2014-12-19T13:52:00Z</dcterms:modified>
  <cp:revision>34</cp:revision>
  <dc:subject/>
  <dc:title>ПРОТОКОЛ</dc:title>
</cp:coreProperties>
</file>