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 декабр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509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/>
              <w:t>ВЛИ-0,4кВ от ТП-1408, расположенной по адресу г. Саратов, пр. Энтузиастов,86-88 до  объекта присоединения   (земельного участка), расположенного по адресу г. Саратов, ул. Верхоянская, около д. 5 (64:48:020355:2497)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КЛ-0,4кВ  от ТП-1408 до пунктовой опоры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4.12.14 года  по  11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от ТП-1408, расположенной по адресу г. Саратов, пр. Энтузиастов,86-88 до  объекта присоединения   (земельного участка), расположенного по адресу г. Саратов, ул. Верхоянская, около д. 5 (64:48:020355:2497), протяженностью ориентировочно 200 метров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ТП-1408 до пунктовой опоры, протяженностью ориентировочно 3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3 542 (сто семьдесят три тысячи пятьсот сорок два) рубля 66 коп, включая таможенные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22T10:43:00Z</cp:lastPrinted>
  <dcterms:modified xsi:type="dcterms:W3CDTF">2014-12-22T07:43:00Z</dcterms:modified>
  <cp:revision>43</cp:revision>
  <dc:subject/>
  <dc:title/>
</cp:coreProperties>
</file>