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1408, расположенной по адресу: г. Саратов, проспект Энтузиастов,      86-88  до  опоры у границ земельного участка с кадастровым номером 64:48:020355:2497, расположенных по адресу: г. Саратов, ул. Верхоянская, около д.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го вывода напряжением 0,4 кВ от распределительного устройства в трансформаторной подстанции № 1408, расположенной по адресу: г. Саратов, проспект Энтузиастов, 86-88  до  пунктовой опоры ВЛИ-0,4 кВ, в сумме 173 542 (сто семьдесят три тысячи пятьсот сорок два) рубля 66 коп., в том числе НДС 18% - 26 472 (двадцать шесть тысяч  четыреста семьдесят два) рубля 61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6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4-12-22T07:13:00Z</dcterms:modified>
  <cp:revision>3</cp:revision>
  <dc:subject/>
  <dc:title/>
</cp:coreProperties>
</file>