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8 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511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  опоры ВЛИ-0,4кВ  ТП-35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     (земельного участка), расположенного  по  адресу: г. Саратов, ул. Депутатская,б/н (64:48:030219:265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3.12.2014 года  по  20.0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6 шт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подкоса к существующей опор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87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9 215 (сто шестьдесят девять тысяч двести пятнадцать) рублей 16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2T11:03:00Z</cp:lastPrinted>
  <dcterms:modified xsi:type="dcterms:W3CDTF">2014-12-22T08:03:00Z</dcterms:modified>
  <cp:revision>39</cp:revision>
  <dc:subject/>
  <dc:title/>
</cp:coreProperties>
</file>