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28-14ип от 14.07.2014 года.   ТУ № 3741  от  14.07.2014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ВЛИ-0,4кВ  ТП-35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   (земельного участка), расположенного  по  адресу: г. Саратов, ул. Депутатская,б/н (64:48:030219:265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6 шт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подкоса к существующей опоре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187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12.2014 года по 20.01.2015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35 до объекта присоединения   (земельного участка) по адресу: г. Саратов, ул. Депутатская,б/н (64:48:030219:265). (шифр 10-14-123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33:00Z</dcterms:created>
  <dc:creator>Verbickii Maksim Vladimirovich</dc:creator>
  <dc:description/>
  <cp:keywords/>
  <dc:language>en-US</dc:language>
  <cp:lastModifiedBy>Nosova Olga Vladimirovna</cp:lastModifiedBy>
  <cp:lastPrinted>2014-07-22T14:50:00Z</cp:lastPrinted>
  <dcterms:modified xsi:type="dcterms:W3CDTF">2014-12-22T07:17:00Z</dcterms:modified>
  <cp:revision>6</cp:revision>
  <dc:subject/>
  <dc:title>Приложение № 1</dc:title>
</cp:coreProperties>
</file>