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 _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» ___________ 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дного подкоса к  существующей железобетонной опоре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</w:rPr>
        <w:t>установка железобетонных опор  для совместной подвески проводов ВЛ 0,38; 6-10 кВ, без приставок одностоечных, в количестве 6 штук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напряжением 0,4кВ от  опоры ВЛИ-0,4кВ трансформаторной подстанции № 35, расположенной по адресу: г. Саратов,  ул. Краснодарская  угол ул. Целинная до концевой опоры, расположенной  у границ земельного участка с кадастровым номером 64:48:030219:265 по ул. Депутатская, б/н, проводом марки СИП-2, сечением 3х50+1х54,6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общей протяженностью 187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828-14ип  от  14.07.2014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169 215 (сто шестьдесят девять тысяч двести пятнадцать) рублей 16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25 812 (двадцать пять тысяч восемьсот двенадцать) рублей 48 коп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50 764 (пятьдесят тысяч семьсот шестьдесят четыре) рубля 55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7 743 (семь тысяч семьсот сорок три) рубля 7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дека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4:00Z</dcterms:created>
  <dc:creator>IgnatovaN</dc:creator>
  <dc:description/>
  <cp:keywords/>
  <dc:language>en-US</dc:language>
  <cp:lastModifiedBy>Nosova Olga Vladimirovna</cp:lastModifiedBy>
  <cp:lastPrinted>2014-12-12T08:50:00Z</cp:lastPrinted>
  <dcterms:modified xsi:type="dcterms:W3CDTF">2014-12-22T07:28:00Z</dcterms:modified>
  <cp:revision>41</cp:revision>
  <dc:subject/>
  <dc:title>Договор купли-продажи оборудования</dc:title>
</cp:coreProperties>
</file>