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6187" w:leader="none"/>
          <w:tab w:val="right" w:pos="10374" w:leader="none"/>
        </w:tabs>
        <w:jc w:val="left"/>
        <w:rPr/>
      </w:pPr>
      <w:r>
        <w:rPr>
          <w:b/>
          <w:bCs/>
        </w:rPr>
        <w:t xml:space="preserve">                                                                                                     </w:t>
      </w:r>
      <w:r>
        <w:rPr>
          <w:b/>
          <w:bCs/>
        </w:rPr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Исполняющий обязанности   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_________________ А.Д. Филимонов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            </w:t>
      </w:r>
      <w:r>
        <w:rPr>
          <w:b/>
          <w:shd w:fill="FFFFFF" w:val="clear"/>
        </w:rPr>
        <w:t>«22» декабря 2014 года</w:t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954"/>
      </w:tblGrid>
      <w:tr>
        <w:trPr>
          <w:trHeight w:val="5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я сведен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звещ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59-14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закупки на официальном сайт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/>
              <w:t>3140185329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куп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ратов, ул. Белоглинская, 40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: Шереметьева Ирина Владимировна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  <w:hyperlink r:id="rId2">
              <w:r>
                <w:rPr>
                  <w:rStyle w:val="InternetLink1"/>
                  <w:sz w:val="22"/>
                  <w:szCs w:val="22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  <w:sz w:val="22"/>
                  <w:szCs w:val="22"/>
                </w:rPr>
                <w:t>.</w:t>
              </w:r>
            </w:hyperlink>
            <w:hyperlink r:id="rId4">
              <w:r>
                <w:rPr>
                  <w:rStyle w:val="InternetLink1"/>
                  <w:sz w:val="22"/>
                  <w:szCs w:val="22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  <w:sz w:val="22"/>
                  <w:szCs w:val="22"/>
                </w:rPr>
                <w:t>@spgs.ru</w:t>
              </w:r>
            </w:hyperlink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8 (845-2) 24-76-67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8 (845-2) 24-76-72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бъектов недвижимого имущества: Распределительного пункта, одноэтажного нежилого здания общей площадью 72,4 кв.м., кадастровый номер 64:48:020314:965, со смонтированным в нем оборудованием, и земельного участка с кадастровым номером 64:48:020314:933, расположенных по адресу: г. Саратов,                 пл. Им. Орджоникидзе Г.К., д. 1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ительный пункт (РП), одноэтажное нежилое здание общей площадью 72,4 кв.м., кадастровый номер 64:48:020314:965, расположенное на земельном участке с кадастровым номером 64:48:020314:933 по адресу: г.Саратов, пл. Им. Орджоникидзе Г.К., д. 1 со смонтированным в нем оборудованием: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рансформатор силовой марки ТМГ -630/6/0,4 рег.№ 4728 -1 шт.;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рансформатор силовой марки ТМГ -630/6/0,4 рег.№ 4737 -1 шт.;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панелей ЩО70: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анель ЩО70-3-24У3-2шт.;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анель ЩО70-3-38У3-1шт.;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анель ЩО70-3-55 У3 -1шт.;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анель ЩО70-3-03У3-6 шт.;</w:t>
              <w:tab/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анель ЩО70-3-58У3-1шт.;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мплект сборных шинАД-31Т-1шт.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камер КСО298: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СО298-6ВВ-1000,вводная-2шт.;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СО298-13-400,ТН НАМИ с ОПН-1шт.;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СО298-25-1000,СР+ТН НАМИ с ОПН-1шт.;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СО298-4.1ВВ-1000 -1шт.;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СО298-10-400,линейная-2шт.;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СО298-10-400,линия к трансформатору-2 шт.;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СО298-28А панель собственных нужд-1 шт.;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орцевая панель КСО298 с боковым экраном-1шт.;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оковой экран КСО298-2 шт.;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мплект сборных шин КСО298-1 шт.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 кадастровым номером 64:48:020314:933, категория земель: земли населенных пунктов, разрешенное использование: для размещения домов многоэтажной жилой застройки (многоквартирные жилые дома от 6 этажей и выше, в т.ч. со встроенными и (или) встроенно-пристроенными нежилыми помещениями), площадь 591 кв.м., расположенный по адресу: г. Саратов, пл. им. Орджоникидзе Г.К., д. 1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, условия и сроки поставки товара, выполнения работ, оказания услуг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Саратов, пл. им. Орджоникидзе Г.К., д. 1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002 987 (двенадцать миллионов две тысячи девятьсот восемьдесят семь) рублей, 05 копеек, из которых: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тоимость здания распределительного пункта составляет 3 897 811 (три миллиона  восемьсот девяносто семь тысяч восемьсот одиннадцать) рублей 46 копеек, в том числе НДС 18%;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стоимость оборудования, установленного в распределительном пункте, составляет 5 310 348 (пять миллионов триста десять тысяч триста сорок восемь) рублей 23 копейки, в том числе НДС 18%;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тоимость земельного участка составляет 2 794 827 (два миллиона семьсот девяносто четыре тысячи восемьсот двадцать семь) рублей 36 копеек, НДС не облагается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сроки и порядок оплаты товара, работы, услуг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о договору осуществляется Заказчиком путем перечисления денежных средств на расчетный счет Поставщика в течение 10 (десяти) банковских дней с момента заключения настоящего договора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фициального сайта,                            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/>
            </w:pPr>
            <w:r>
              <w:rPr/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 xml:space="preserve">Адрес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/>
            </w:pPr>
            <w:r>
              <w:rPr/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Д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101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ВЭД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1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я к товару, работам, услугам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>Свободны от любых прав третьих лиц, не  обременены, не заложены, не проданы, иным образом не отчуждены, не являются предметом спора и исков, под арестом и запретом не состоят, в аренду не переданы, на них не обращено взыскание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срок подачи заявок на участие в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остав заявки на участие в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входящие в состав заявки на участие в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платы за предоставление документации о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заяв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сполнения догово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разъяснений документ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допуска к участию в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рассмотрения заявок на участие в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1 п.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 от проведения прямой закуп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заключения догово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вступает в силу с момента его подписания обеими сторонами и действует до полного исполнения Сторонами своих обязательств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Standard"/>
        <w:tabs>
          <w:tab w:val="clear" w:pos="708"/>
          <w:tab w:val="left" w:pos="900" w:leader="none"/>
        </w:tabs>
        <w:rPr>
          <w:b/>
          <w:b/>
          <w:bCs/>
          <w:sz w:val="32"/>
          <w:szCs w:val="32"/>
          <w:u w:val="single"/>
        </w:rPr>
      </w:pPr>
      <w:r>
        <w:rPr>
          <w:rFonts w:eastAsia="Calibri" w:cs="Times New Roman CYR" w:ascii="Times New Roman CYR" w:hAnsi="Times New Roman CYR"/>
          <w:i/>
          <w:sz w:val="20"/>
          <w:szCs w:val="20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5">
    <w:name w:val="Название Знак"/>
    <w:qFormat/>
    <w:rPr>
      <w:rFonts w:ascii="Arial" w:hAnsi="Arial" w:eastAsia="MS Mincho;ＭＳ 明朝" w:cs="Tahoma"/>
      <w:kern w:val="2"/>
      <w:sz w:val="28"/>
      <w:szCs w:val="28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Normal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TableContents">
    <w:name w:val="Table Contents"/>
    <w:basedOn w:val="Standard"/>
    <w:qFormat/>
    <w:pPr>
      <w:widowControl w:val="false"/>
      <w:suppressLineNumbers/>
      <w:jc w:val="left"/>
    </w:pPr>
    <w:rPr>
      <w:rFonts w:eastAsia="Andale Sans UI" w:cs="Tahoma"/>
      <w:lang w:val="de-DE" w:eastAsia="ja-JP" w:bidi="fa-IR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0:46:00Z</dcterms:created>
  <dc:creator>SPGS</dc:creator>
  <dc:description/>
  <cp:keywords/>
  <dc:language>en-US</dc:language>
  <cp:lastModifiedBy>Duhova Svetlana Mihailovna</cp:lastModifiedBy>
  <cp:lastPrinted>2014-12-22T15:00:00Z</cp:lastPrinted>
  <dcterms:modified xsi:type="dcterms:W3CDTF">2014-12-22T12:00:00Z</dcterms:modified>
  <cp:revision>4</cp:revision>
  <dc:subject/>
  <dc:title/>
</cp:coreProperties>
</file>