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ема-передачи к договору купли-продажи № __</w:t>
      </w:r>
    </w:p>
    <w:p>
      <w:pPr>
        <w:pStyle w:val="Normal"/>
        <w:ind w:firstLine="708"/>
        <w:rPr/>
      </w:pPr>
      <w:r>
        <w:rPr>
          <w:rFonts w:eastAsia="Courier New" w:cs="Times New Roman" w:ascii="Times New Roman" w:hAnsi="Times New Roman"/>
          <w:b/>
        </w:rPr>
        <w:t>г. Саратов                                                                                                      «__» _________ 2014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ы нижеподписавшиеся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со стороны Продавца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в лице директора Яценко Сергея Юрьевича, действующего на основании Устава, 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со стороны Покупателя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eastAsia="Times New Roman" w:cs="Times New Roman" w:ascii="Times New Roman" w:hAnsi="Times New Roman"/>
          <w:lang w:eastAsia="ru-RU"/>
        </w:rPr>
        <w:t>исполняющего обязанности генерального директора Филимонова Александра Дмитриевича, действующего на основании Устава и Приказа № 218-3 от 25.11.2014 г.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</w:rPr>
        <w:t>оставили и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. Продавец в соответствии с условиями договора купли-продажи № __ от                                      </w:t>
      </w:r>
      <w:r>
        <w:rPr>
          <w:rFonts w:eastAsia="Courier New" w:cs="Times New Roman" w:ascii="Times New Roman" w:hAnsi="Times New Roman"/>
        </w:rPr>
        <w:t xml:space="preserve"> «__» ___________ 2014г. </w:t>
      </w:r>
      <w:r>
        <w:rPr>
          <w:rFonts w:eastAsia="Times New Roman" w:cs="Times New Roman" w:ascii="Times New Roman" w:hAnsi="Times New Roman"/>
        </w:rPr>
        <w:t>передал, а Покупатель принял в собственность следующие Об</w:t>
      </w:r>
      <w:r>
        <w:rPr>
          <w:rFonts w:cs="Times New Roman" w:ascii="Times New Roman" w:hAnsi="Times New Roman"/>
        </w:rPr>
        <w:t>ъекты: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1.1. Распределительный пункт (РП), одноэтажное нежилое здание общей площадью                  72,4 кв.м., кадастровый номер 64:48:020314:965, расположенное на земельном участке с кадастровым номером 64:48:020314:933 по адресу: г.Саратов, пл. Им. Орджоникидзе Г.К., д. 1 со смонтированным в нем оборудованием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форматор силовой марки ТМГ -630/6/0,4 рег.№ 4728 -1 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форматор силовой марки ТМГ -630/6/0,4 рег.№ 4737 -1 шт.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панелей ЩО70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24У3-2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38У3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55 У3 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03У3-6 шт.;</w:t>
        <w:tab/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58У3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сборных шинАД-31Т-1шт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амер КСО298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6ВВ-1000,вводная-2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13-400,ТН НАМИ с ОПН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25-1000,СР+ТН НАМИ с ОПН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4.1ВВ-1000 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10-400,линейная-2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10-400,линия к трансформатору-2 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28А панель собственных нужд-1 шт.;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- торцевая панель КСО298 с боковым экраном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ковой экран КСО298-2 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сборных шин КСО298-1 ш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емельный участок с кадастровым номером 64:48:020314:933, категория земель: земли населенных пунктов, разрешенное использование: для размещения домов многоэтажной жилой застройки (многоквартирные жилые дома от 6 этажей и выше, в т.ч. со встроенными и (или) встроенно-пристроенными нежилыми помещениями), площадь 591 кв.м., расположенный по адресу: г.Саратов, пл. им. Орджоникидзе Г.К., д. 1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На момент передачи Объекты находится в надлежащем  техническом  состоян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3. Комплекты ключей от распределительного пункта переданы Покупателю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 Настоящий акт вступает в силу с  момента  его  подписания обеими Сторона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Настоящий акт составлен в трех подлинных экземплярах, имеющих равную юридическую силу, по одному для каждой из Сторон и один экземпляр для Управления Федеральной службы государственной регистрации, кадастра и картографии по Саратовской области.</w:t>
      </w:r>
    </w:p>
    <w:tbl>
      <w:tblPr>
        <w:tblW w:w="102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387"/>
      </w:tblGrid>
      <w:tr>
        <w:trPr>
          <w:trHeight w:val="1663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бъекты передал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упатель: ООО «ГорЭнергоСерви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С.Ю. Яценко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бъекты принял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авец: 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________А.Д. Филимонов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567" w:gutter="0" w:header="720" w:top="77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47:00Z</dcterms:created>
  <dc:creator>Tukov Igor Vladimirovich</dc:creator>
  <dc:description/>
  <cp:keywords/>
  <dc:language>en-US</dc:language>
  <cp:lastModifiedBy>Duhova Svetlana Mihailovna</cp:lastModifiedBy>
  <cp:lastPrinted>2014-12-22T13:52:00Z</cp:lastPrinted>
  <dcterms:modified xsi:type="dcterms:W3CDTF">2014-12-22T11:31:00Z</dcterms:modified>
  <cp:revision>5</cp:revision>
  <dc:subject/>
  <dc:title/>
</cp:coreProperties>
</file>