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говор купли-продажи № __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000000"/>
        </w:rPr>
      </w:pPr>
      <w:r>
        <w:rPr>
          <w:rFonts w:eastAsia="Courier New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Courier New" w:cs="Times New Roman" w:ascii="Times New Roman" w:hAnsi="Times New Roman"/>
        </w:rPr>
        <w:t>г. Саратов                                                                                                  «__» ________ 2014г.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000000"/>
        </w:rPr>
        <w:t>«Продавец»</w:t>
      </w:r>
      <w:r>
        <w:rPr>
          <w:rFonts w:eastAsia="Times New Roman" w:cs="Times New Roman" w:ascii="Times New Roman" w:hAnsi="Times New Roman"/>
          <w:color w:val="000000"/>
        </w:rPr>
        <w:t>, в лице директора Яценко Сергея Юрьевича, действующего на основании Устава, с одной стороны,</w:t>
      </w:r>
      <w:r>
        <w:rPr>
          <w:rFonts w:cs="Times New Roman" w:ascii="Times New Roman" w:hAnsi="Times New Roman"/>
          <w:color w:val="000000"/>
          <w:spacing w:val="-1"/>
        </w:rPr>
        <w:t xml:space="preserve"> и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купатель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eastAsia="Times New Roman" w:cs="Times New Roman" w:ascii="Times New Roman" w:hAnsi="Times New Roman"/>
          <w:lang w:eastAsia="ru-RU"/>
        </w:rPr>
        <w:t>исполняющего обязанности генерального директора Филимонова Александра Дмитриевича, действующего на основании Устава и Приказа № 218-3 от 25.11.2014 г.</w:t>
      </w:r>
      <w:r>
        <w:rPr>
          <w:rFonts w:cs="Times New Roman" w:ascii="Times New Roman" w:hAnsi="Times New Roman"/>
        </w:rPr>
        <w:t xml:space="preserve">, с другой стороны, </w:t>
      </w:r>
      <w:r>
        <w:rPr>
          <w:rFonts w:cs="Times New Roman" w:ascii="Times New Roman" w:hAnsi="Times New Roman"/>
          <w:color w:val="000000"/>
          <w:spacing w:val="-1"/>
        </w:rPr>
        <w:t>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едмет и общие условия договора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родавец обязуется передать в собственность Покупателя, а Покупатель принять в собственность и оплатить на условиях, предусмотренных настоящим договором следующие объекты недвижимого имущества (далее - Объекты): 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1.1.1. Распределительный пункт (РП), одноэтажное нежилое здание общей площадью 72,4 кв.м., кадастровый номер 64:48:020314:965, расположенное на земельном участке с кадастровым номером 64:48:020314:933 по адресу: г.Саратов, пл. Им. Орджоникидзе Г.К., д. 1 со смонтированным в нем оборудованием: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форматор силовой марки ТМГ -630/6/0,4 рег.№ 4728 -1 шт.;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- Трансформатор силовой марки ТМГ -630/6/0,4 рег.№ 4737 -1 шт.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панелей ЩО70: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70-3-24У3-2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70-3-38У3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70-3-55 У3 -1шт.;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- панель ЩО70-3-03У3-6 шт.;</w:t>
        <w:tab/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- панель ЩО70-3-58У3-1шт.;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- комплект сборных шинАД-31Т-1шт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камер КСО298: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6ВВ-1000,вводная-2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13-400,ТН НАМИ с ОПН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25-1000,СР+ТН НАМИ с ОПН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4.1ВВ-1000 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10-400,линейная-2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10-400,линия к трансформатору-2 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298-28А панель собственных нужд-1 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рцевая панель КСО298 с боковым экраном-1шт.;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ковой экран КСО298-2 шт.;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- комплект сборных шин КСО298-1 шт.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1.2. Земельный участок с кадастровым номером 64:48:020314:933, категория земель: земли населенных пунктов, разрешенное использование: для размещения домов многоэтажной жилой застройки (многоквартирные жилые дома от 6 этажей и выше, в т.ч. со встроенными и (или) встроенно-пристроенными нежилыми помещениями), площадь 591 кв.м., расположенный по адресу: г.Саратов, пл. им. Орджоникидзе Г.К., д. 1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2. Право собственности Продавца на распределительный пункт </w:t>
      </w:r>
      <w:r>
        <w:rPr>
          <w:rFonts w:cs="Times New Roman" w:ascii="Times New Roman" w:hAnsi="Times New Roman"/>
          <w:color w:val="000000"/>
        </w:rPr>
        <w:t>зарегистрировано в Едином государственном реестре прав на недвижимое имущество и сделок с ним о чем              «07» ноября 2014 года сделана запись регистрации № 64-64-01/674/2014-011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Право собственности Продавца на земельный участок </w:t>
      </w:r>
      <w:r>
        <w:rPr>
          <w:rFonts w:cs="Times New Roman" w:ascii="Times New Roman" w:hAnsi="Times New Roman"/>
          <w:color w:val="000000"/>
        </w:rPr>
        <w:t>зарегистрировано в Едином государственном реестре прав на недвижимое имущество и сделок с ним о чем «07» ноября 2014 года сделана запись регистрации № 64-64-01/674/2014-0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3.  Продавец гарантирует Покупателю, что Объекты, указанные в п. 1.1 свободны от любых прав третьих лиц, не  обременены, не заложены, не проданы, </w:t>
      </w:r>
      <w:r>
        <w:rPr>
          <w:rFonts w:cs="Times New Roman" w:ascii="Times New Roman" w:hAnsi="Times New Roman"/>
          <w:color w:val="000000"/>
        </w:rPr>
        <w:t xml:space="preserve">иным образом не отчуждены, </w:t>
      </w:r>
      <w:r>
        <w:rPr>
          <w:rFonts w:cs="Times New Roman" w:ascii="Times New Roman" w:hAnsi="Times New Roman"/>
        </w:rPr>
        <w:t xml:space="preserve">не являются предметом спора и исков, под </w:t>
      </w:r>
      <w:r>
        <w:rPr>
          <w:rFonts w:cs="Times New Roman" w:ascii="Times New Roman" w:hAnsi="Times New Roman"/>
          <w:color w:val="000000"/>
        </w:rPr>
        <w:t>арестом и запретом не состоят, в аренду не переданы, на них не обращено взыскани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.4. Передача Продавцом и принятие Покупателем Объектов осуществляется Сторонами по акту приема-передачи, являющемуся неотъемлемой частью настоящего Договора,  который Стороны обязуются подписать в течение 10 (десяти) рабочих дней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6. Право собственности Покупателя на Объекты возникнет с момента государственной регистрации перехода права собственности 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тоимость Объектов, указанных в п. 1.1 составляет 12 002 987 (двенадцать миллионов две тысячи девятьсот восемьдесят семь) рублей, 05 копеек, из которы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2.1 стоимость здания распределительного пункта составляет 3 897 811 (три миллиона  восемьсот девяносто семь тысяч восемьсот одиннадцать) рублей 46 копеек, в том числе НДС 18%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2.2. стоимость оборудования, установленного в распределительном пункте, составляет 5 310 348 (пять миллионов триста десять тысяч триста сорок восемь) рублей                 23 копейки,</w:t>
      </w:r>
      <w:r>
        <w:rPr/>
        <w:t xml:space="preserve"> в том числе НДС 18%, из которых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797"/>
        <w:gridCol w:w="846"/>
        <w:gridCol w:w="1459"/>
        <w:gridCol w:w="1356"/>
        <w:gridCol w:w="160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шт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 руб., без НД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 руб., в т.ч. НДС 18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тоимость руб., в т.ч. НДС 18%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марки ТМГ -630/6/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 567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 949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 899,9</w:t>
            </w:r>
          </w:p>
        </w:tc>
      </w:tr>
      <w:tr>
        <w:trPr>
          <w:trHeight w:val="226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анелей ЩО70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70-3-24У3-2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70-3-38У3-1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70-3-55 У3 -1шт.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- панель ЩО70-3-03У3-6 шт.;</w:t>
              <w:tab/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- панель ЩО70-3-58У3-1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 сборных шинАД-31Т-1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 206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703,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703,49</w:t>
            </w:r>
          </w:p>
        </w:tc>
      </w:tr>
      <w:tr>
        <w:trPr>
          <w:trHeight w:val="466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амер КСО298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298-6ВВ-1000,вводная-2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298-13-400,ТН НАМИ с ОПН-1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298-25-1000,СР+ТН НАМИ с ОПН-1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298-4.1ВВ-1000 -1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298-10-400,линейная-2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298-10-400,линия к трансформатору-2 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298-28А панель собственных нужд-1 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цевая панель КСО298 с боковым экраном-1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овой экран КСО298-2 шт.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 сборных шин КСО298-1 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953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744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6 744,84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0 348,2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стоимость земельного участка составляет 2 794 827 (два миллиона семьсот девяносто четыре тысячи восемьсот двадцать семь) рублей 36 копеек, НДС не облагаетс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Стоимость Объектов является окончательной и изменению не подлежи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Оплата стоимости Объектов осуществляется Покупателем путем перечисления денежных средств на расчетный счет Продавца в течение 10 (десяти) банковских дней с момента заключен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Продавец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3.1.1. Передать в собственность Покупателя по акту приема-передачи Объекты, указанные в п.1.1 настоящего договора в течение 10 (десяти) рабочих дней с момента заключения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2. Передать в орган, осуществляющий государственную регистрацию прав на недвижимое имущество и сделок с ним документы, необходимые для государственной регистрации перехода права собственности Покупателя на Объек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3. Передать Покупателю техническую документацию на Объек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окупатель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1. Оплатить стоимость Объектов в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ъеме и в сроки, установленные  в  разделе 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2.2. Принять в собственность Объекты, в порядке и на условиях, предусмотренных настоящим договор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Заключительны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1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2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3</w:t>
      </w:r>
      <w:r>
        <w:rPr>
          <w:rFonts w:eastAsia="Times New Roman" w:cs="Times New Roman" w:ascii="Times New Roman" w:hAnsi="Times New Roman"/>
        </w:rPr>
        <w:t>. Настоящий договор составлен в трех подлинных экземплярах имеющих равную юридическую силу, по одному экземпляру для каждой из Сторон и один экземпляр для Управления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.4. Во всем остальном, что не предусмотрено настоящим договором, Стороны руководствуются действующим 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5.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>
          <w:trHeight w:val="3621" w:hRule="atLeast"/>
        </w:trPr>
        <w:tc>
          <w:tcPr>
            <w:tcW w:w="50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авец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«ГорЭнергоСерви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0074, г. Саратов, ул. Актюбинская,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 105640541746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74043, КПП 6454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9560201020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ое отделение № 8622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w w:val="10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С.Ю. Яценко</w:t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ющий обязанности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ого директора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А.Д. Филим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37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9:00Z</dcterms:created>
  <dc:creator>USER</dc:creator>
  <dc:description/>
  <cp:keywords/>
  <dc:language>en-US</dc:language>
  <cp:lastModifiedBy>Duhova Svetlana Mihailovna</cp:lastModifiedBy>
  <cp:lastPrinted>2014-10-14T14:57:00Z</cp:lastPrinted>
  <dcterms:modified xsi:type="dcterms:W3CDTF">2014-12-22T11:16:00Z</dcterms:modified>
  <cp:revision>119</cp:revision>
  <dc:subject/>
  <dc:title>Предварительный договор купли-продажи</dc:title>
</cp:coreProperties>
</file>