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95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/>
        <w:tc>
          <w:tcPr>
            <w:tcW w:w="10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иобретение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  22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иобретение объектов недвижимого иму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2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5329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5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ГорЭнергоСервис», ОГРН </w:t>
            </w:r>
            <w:r>
              <w:rPr>
                <w:rFonts w:cs="Times New Roman" w:ascii="Times New Roman" w:hAnsi="Times New Roman"/>
                <w:color w:val="000000"/>
              </w:rPr>
              <w:t>10564054174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12 002 987 (двенадцать миллионов две тысячи девятьсот восемьдесят семь) рублей, 05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 товара: передача Поставщиком и принятие Заказчиком Объектов осуществляется по акту приема-передачи, который Стороны обязуются подписать в течение 10 (десяти) рабочих дней с момента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иобретение объектов недвижимого имущества: Распределительного пункта, одноэтажного нежилого здания общей площадью 72,4 кв.м., кадастровый номер 64:48:020314:965, со смонтированным в нем оборудованием, и земельного участка с кадастровым номером 64:48:020314:933, расположенных по адресу: г.Саратов, пл. Им. Орджоникидзе Г.К., д. 1, с Обществом с ограниченной ответственностью «ГорЭнергоСерви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12-22T15:01:00Z</cp:lastPrinted>
  <dcterms:modified xsi:type="dcterms:W3CDTF">2014-12-22T12:01:00Z</dcterms:modified>
  <cp:revision>85</cp:revision>
  <dc:subject/>
  <dc:title>ПРОТОКОЛ</dc:title>
</cp:coreProperties>
</file>