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944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ЛИ-0,4кВ  от  концевой опоры ВЛИ-0,4кВ  ТП-1067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участка), расположенного  по  адресу:  1-й Сиреневый  проезд, д.44/3 (64:48:020229:147)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70+1х70, протяженностью ориентировочно 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66 876 (Сто шестьдесят шесть тысяч восемьсот семьдесят шесть) рублей 31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17.02.2014 года по 10.03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4T18:49:00Z</cp:lastPrinted>
  <dcterms:modified xsi:type="dcterms:W3CDTF">2014-02-20T10:32:00Z</dcterms:modified>
  <cp:revision>19</cp:revision>
  <dc:subject/>
  <dc:title>ИЗВЕЩЕНИЕ</dc:title>
</cp:coreProperties>
</file>