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</w:t>
      </w:r>
      <w:r>
        <w:rPr>
          <w:spacing w:val="-2"/>
          <w:w w:val="102"/>
          <w:szCs w:val="20"/>
        </w:rPr>
        <w:t>г. Саратова                                                                                                                 «__» _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 линии изолированной напряжением 0,4кВ смонтированного проводом марки СИП-2, сечением 3х70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80 метров от концевой опоры ВЛИ-0,4 кВ трансформаторной подстанции № 1067, расположенной по адресу: г. Саратов,  1-й Сиреневый проезд до границ земельного участка с кадастровым номером 64:48:020229:147, расположенного по адресу: г. Саратов, 1-й Сиреневый проезд, д. 44/3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благоустройство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686-13ип от 14.06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6 876 (Сто шестьдесят шесть тысяч восемьсот семьдесят шесть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5 455 (Двадцать пять тысяч четыреста пятьдесят пять) рублей 7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0 062 (Пятьдесят тысяч шестьдесят два) рубля 9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636 (Семь тысяч шестьсот тридцать шест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06T13:22:00Z</cp:lastPrinted>
  <dcterms:modified xsi:type="dcterms:W3CDTF">2014-02-14T14:31:00Z</dcterms:modified>
  <cp:revision>124</cp:revision>
  <dc:subject/>
  <dc:title>Договор купли-продажи оборудования</dc:title>
</cp:coreProperties>
</file>