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86-13ип от 14.06.2013 года.   ТУ № 3483  от  14.06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концевой опоры ВЛИ-0,4кВ  ТП-106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      (земельного участка), расположенного  по  адресу: г. Саратов, 1-й Сиреневый  проезд, д.44/3 (64:48:020229:147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14 года  по  10.03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067 до границы земельного участка по адресу: г. Саратов1-й Сиреневый проезд, д.44/3  (шифр 07-13-9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34:00Z</dcterms:created>
  <dc:creator>Алексей</dc:creator>
  <dc:description/>
  <cp:keywords/>
  <dc:language>en-US</dc:language>
  <cp:lastModifiedBy>SPGS</cp:lastModifiedBy>
  <cp:lastPrinted>2014-02-14T18:03:00Z</cp:lastPrinted>
  <dcterms:modified xsi:type="dcterms:W3CDTF">2014-02-14T14:04:00Z</dcterms:modified>
  <cp:revision>6</cp:revision>
  <dc:subject/>
  <dc:title>Приложение № 1</dc:title>
</cp:coreProperties>
</file>