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6187" w:leader="none"/>
          <w:tab w:val="right" w:pos="10374" w:leader="none"/>
        </w:tabs>
        <w:jc w:val="left"/>
        <w:rPr/>
      </w:pPr>
      <w:r>
        <w:rPr>
          <w:b/>
          <w:bCs/>
        </w:rPr>
        <w:t xml:space="preserve">                                                                                                     </w:t>
      </w:r>
      <w:r>
        <w:rPr>
          <w:b/>
          <w:bCs/>
        </w:rPr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Исполняющий обязанности   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tabs>
          <w:tab w:val="clear" w:pos="708"/>
          <w:tab w:val="left" w:pos="62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>_________________ А.Д. Филимонов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            </w:t>
      </w:r>
      <w:r>
        <w:rPr>
          <w:b/>
          <w:shd w:fill="FFFFFF" w:val="clear"/>
        </w:rPr>
        <w:t>«22» декабря 2014 года</w:t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954"/>
      </w:tblGrid>
      <w:tr>
        <w:trPr>
          <w:trHeight w:val="5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я сведени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звещен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60-14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закупки на официальном сайт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/>
              <w:t>31401853478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закупк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и фактический адрес: 410017,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ратов, ул. Белоглинская, 40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: Шереметьева Ирина Владимировна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  <w:hyperlink r:id="rId2">
              <w:r>
                <w:rPr>
                  <w:rStyle w:val="InternetLink1"/>
                  <w:sz w:val="22"/>
                  <w:szCs w:val="22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  <w:sz w:val="22"/>
                  <w:szCs w:val="22"/>
                </w:rPr>
                <w:t>.</w:t>
              </w:r>
            </w:hyperlink>
            <w:hyperlink r:id="rId4">
              <w:r>
                <w:rPr>
                  <w:rStyle w:val="InternetLink1"/>
                  <w:sz w:val="22"/>
                  <w:szCs w:val="22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  <w:sz w:val="22"/>
                  <w:szCs w:val="22"/>
                </w:rPr>
                <w:t>@spgs.ru</w:t>
              </w:r>
            </w:hyperlink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8 (845-2) 24-76-67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 8 (845-2) 24-76-72</w:t>
            </w:r>
          </w:p>
        </w:tc>
      </w:tr>
      <w:tr>
        <w:trPr>
          <w:trHeight w:val="5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объектов недвижимого имущества: Трансформаторной подстанции, одноэтажного нежилого здания общей площадью 48,4 кв.м., кадастровый номер 64:48:020314:966, со смонтированным в ней оборудованием, и земельного участка с кадастровым номером 64:48:020314:936, расположенных по адресу: г. Саратов, пл.Им. Орджоникидзе Г.К., д. 1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ная подстанция (ТП), одноэтажное нежилое здание общей площадью 48,4 кв.м., кадастровый номер 64:48:020314:966, расположенное на земельном участке с кадастровым номером 64:48:020314:936 по адресу: г.Саратов, пл.Им. Орджоникидзе Г.К., д. 1 со смонтированным в ней оборудованием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- трансформатор силовой марки ТМГ-630/6/0,4 рег.№ 4726 - 1 шт.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- трансформатор силовой марки ТМГ-630/6/0,4  рег.№ 4727 - 1 шт.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панелей ЩО70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анель ЩО-70-1АТ-32У3 Н вводная – 2 шт.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анель ЩО-70-1АТ-01У3 Н линейная – 2 шт.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анель ЩО-70-1АТ-02У3 Н линейная – 4 шт.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анель ЩО-70-1АТ-71У3 секционная – 1 шт.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анель ЩО-70-1АТ-95У3 торцевая – 4 шт.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мплект сборных шин - АД31Т – 1 шт.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шинный мост – АД31Т – 1 шт.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камер КСО393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СО393А-031060У3 ввод – 2 шт.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СО393А-040640У3 линия к трансформатору – 2 шт.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СО393А-031060У3 отх. линия – 2 шт.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орцевая панель – 4 шт.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мплект сборных шин АД31Т – 1 шт.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шинный мост ШМР-2 – 1 шт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Земельный участок с кадастровым номером 64:48:020314:936, категория земель: земли населенных пунктов, разрешенное использование: для размещения домов многоэтажной жилой застройки (многоквартирные жилые дома от 6 этажей и выше, в т.ч. со встроенными и (или) встроенно-пристроенными нежилыми помещениями), площадь 793 кв.м., расположенный по адресу: г. Саратов, пл. им. Орджоникидзе Г.К., д. 1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, условия и сроки поставки товара, выполнения работ, оказания услуг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 Саратов, пл. им. Орджоникидзе Г.К., д. 1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913 405 (восемь миллионов девятьсот тринадцать тысяч четыреста пять) рублей, 97 копеек, из которых: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</w:rPr>
              <w:t>- стоимость здания трансформаторной подстанции составляет 2 919 761 (два миллиона девятьсот девятнадцать тысяч семьсот шестьдесят один) рубль, 95 копеек, в том числе НДС 18%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тоимость оборудования, установленного в трансформаторной подстанции, составляет 2 238 094 (два миллиона двести тридцать восемь тысяч девяносто четыре) рубля, 76 копеек, в том числе НДС 18%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- стоимость земельного участка составляет 3 755 549,26 (три миллиона семьсот пятьдесят пять тысяч пятьсот сорок девять) рублей, 26 копеек, НДС не облагается</w:t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, сроки и порядок оплаты товара, работы, услуг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по договору осуществляется Заказчиком путем перечисления денежных средств на расчетный счет Поставщика в течение 10 (десяти) банковских дней с момента заключения настоящего договора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фициального сайта,                            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rPr/>
            </w:pPr>
            <w:r>
              <w:rPr/>
              <w:t>www.zakupki.gov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2"/>
                <w:szCs w:val="22"/>
              </w:rPr>
              <w:t xml:space="preserve">Адрес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rPr/>
            </w:pPr>
            <w:r>
              <w:rPr/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ОКД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101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ОКВЭД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.1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я к товару, работам, услугам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2"/>
                <w:szCs w:val="22"/>
              </w:rPr>
              <w:t>Свободны от любых прав третьих лиц, не  обременены, не заложены, не проданы, иным образом не отчуждены, не являются предметом спора и исков, под арестом и запретом не состоят, в аренду не переданы, на них не обращено взыскание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и срок подачи заявок на участие в закупк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и состав заявки на участие в закупк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ы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входящие в состав заявки на участие в закупк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ы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сение платы за предоставление документации о закупк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заявк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сполнения договор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разъяснений документац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допуска к участию в закупк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время и место вскрытия конвертов с заявками на участие в закупк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время и место рассмотрения заявок на участие в закупк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проведения прямой закупки у единственного поставщик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2"/>
                <w:szCs w:val="22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. п. 11 п.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аз от проведения прямой закупк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заключения договор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вступает в силу с момента его подписания обеими сторонами и действует до полного исполнения Сторонами своих обязательств</w:t>
            </w:r>
          </w:p>
        </w:tc>
      </w:tr>
    </w:tbl>
    <w:p>
      <w:pPr>
        <w:pStyle w:val="Standard"/>
        <w:tabs>
          <w:tab w:val="clear" w:pos="708"/>
          <w:tab w:val="left" w:pos="900" w:leader="none"/>
        </w:tabs>
        <w:rPr>
          <w:rFonts w:ascii="Times New Roman CYR" w:hAnsi="Times New Roman CYR" w:eastAsia="Calibri" w:cs="Times New Roman CYR"/>
          <w:i/>
          <w:i/>
          <w:sz w:val="18"/>
          <w:szCs w:val="18"/>
        </w:rPr>
      </w:pPr>
      <w:r>
        <w:rPr>
          <w:rFonts w:eastAsia="Calibri" w:cs="Times New Roman CYR" w:ascii="Times New Roman CYR" w:hAnsi="Times New Roman CYR"/>
          <w:i/>
          <w:sz w:val="18"/>
          <w:szCs w:val="18"/>
        </w:rPr>
      </w:r>
    </w:p>
    <w:p>
      <w:pPr>
        <w:pStyle w:val="Standard"/>
        <w:tabs>
          <w:tab w:val="clear" w:pos="708"/>
          <w:tab w:val="left" w:pos="900" w:leader="none"/>
        </w:tabs>
        <w:rPr>
          <w:b/>
          <w:b/>
          <w:bCs/>
          <w:sz w:val="18"/>
          <w:szCs w:val="18"/>
          <w:u w:val="single"/>
        </w:rPr>
      </w:pPr>
      <w:r>
        <w:rPr>
          <w:rFonts w:eastAsia="Calibri" w:cs="Times New Roman CYR" w:ascii="Times New Roman CYR" w:hAnsi="Times New Roman CYR"/>
          <w:i/>
          <w:sz w:val="18"/>
          <w:szCs w:val="18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4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kern w:val="2"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yle15">
    <w:name w:val="Название Знак"/>
    <w:qFormat/>
    <w:rPr>
      <w:rFonts w:ascii="Arial" w:hAnsi="Arial" w:eastAsia="MS Mincho;ＭＳ 明朝" w:cs="Tahoma"/>
      <w:kern w:val="2"/>
      <w:sz w:val="28"/>
      <w:szCs w:val="28"/>
    </w:rPr>
  </w:style>
  <w:style w:type="character" w:styleId="Style16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Standard"/>
    <w:next w:val="Normal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TableContents">
    <w:name w:val="Table Contents"/>
    <w:basedOn w:val="Standard"/>
    <w:qFormat/>
    <w:pPr>
      <w:widowControl w:val="false"/>
      <w:suppressLineNumbers/>
      <w:jc w:val="left"/>
    </w:pPr>
    <w:rPr>
      <w:rFonts w:eastAsia="Andale Sans UI" w:cs="Tahoma"/>
      <w:lang w:val="de-DE" w:eastAsia="ja-JP" w:bidi="fa-IR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8:39:00Z</dcterms:created>
  <dc:creator>SPGS</dc:creator>
  <dc:description/>
  <cp:keywords/>
  <dc:language>en-US</dc:language>
  <cp:lastModifiedBy>Duhova Svetlana Mihailovna</cp:lastModifiedBy>
  <cp:lastPrinted>2014-12-22T15:16:00Z</cp:lastPrinted>
  <dcterms:modified xsi:type="dcterms:W3CDTF">2014-12-22T12:16:00Z</dcterms:modified>
  <cp:revision>6</cp:revision>
  <dc:subject/>
  <dc:title/>
</cp:coreProperties>
</file>