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говор купли-продажи № ___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000000"/>
        </w:rPr>
      </w:pPr>
      <w:r>
        <w:rPr>
          <w:rFonts w:eastAsia="Courier New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«___» _________ 2014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000000"/>
        </w:rPr>
        <w:t>«Продавец»</w:t>
      </w:r>
      <w:r>
        <w:rPr>
          <w:rFonts w:eastAsia="Times New Roman" w:cs="Times New Roman" w:ascii="Times New Roman" w:hAnsi="Times New Roman"/>
          <w:color w:val="000000"/>
        </w:rPr>
        <w:t>, в лице директора Яценко Сергея Юрьевича, действующего на основании Устава, с одной стороны,</w:t>
      </w:r>
      <w:r>
        <w:rPr>
          <w:rFonts w:cs="Times New Roman" w:ascii="Times New Roman" w:hAnsi="Times New Roman"/>
          <w:color w:val="000000"/>
          <w:spacing w:val="-1"/>
        </w:rPr>
        <w:t xml:space="preserve"> и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b/>
          <w:bCs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купатель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eastAsia="Times New Roman" w:cs="Times New Roman" w:ascii="Times New Roman" w:hAnsi="Times New Roman"/>
          <w:lang w:eastAsia="ru-RU"/>
        </w:rPr>
        <w:t>исполняющего обязанности генерального директора Филимонова Александра Дмитриевича, действующего на основании Устава и Приказа № 218-3 от 25.11.2014 г.</w:t>
      </w:r>
      <w:r>
        <w:rPr>
          <w:rFonts w:cs="Times New Roman" w:ascii="Times New Roman" w:hAnsi="Times New Roman"/>
        </w:rPr>
        <w:t xml:space="preserve">, с другой стороны, </w:t>
      </w:r>
      <w:r>
        <w:rPr>
          <w:rFonts w:cs="Times New Roman" w:ascii="Times New Roman" w:hAnsi="Times New Roman"/>
          <w:color w:val="000000"/>
          <w:spacing w:val="-1"/>
        </w:rPr>
        <w:t>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едмет и общие условия договора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 Покупателя, а Покупатель принять в собственность и оплатить на условиях, предусмотренных настоящим договором следующие объекты недвижимого имущества (далее - Объекты): 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</w:rPr>
        <w:t>1.1.1. Трансформаторная подстанция (ТП), одноэтажное нежилое здание общей площадью 48,4 кв.м., кадастровый номер 64:48:020314:966, расположенное на земельном участке с кадастровым номером 64:48:020314:936 по адресу: г. Саратов, пл. Им. Орджоникидзе Г.К., д. 1 со смонтированным в ней оборудованием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трансформатор силовой марки ТМГ-630/6/0,4 рег.№ 4726 -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трансформатор силовой марки ТМГ-630/6/0,4  рег.№ 4727 - 1 шт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панелей ЩО70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панель ЩО-70-1АТ-32У3 Н вводная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панель ЩО-70-1АТ-01У3 Н линейная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панель ЩО-70-1АТ-02У3 Н линейная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панель ЩО-70-1АТ-71У3 секционная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- панель ЩО-70-1АТ-95У3 торцевая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сборных шин - АД31Т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– АД31Т – 1 шт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амер КСО393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393А-031060У3 ввод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393А-040640У3 линия к трансформатору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СО393А-031060У3 отх. линия – 2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рцевая панель – 4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 сборных шин АД31Т – 1 шт.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ный мост ШМР-2 – 1 ш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Земельный участок с кадастровым номером 64:48:020314:936, категория земель: земли населенных пунктов, разрешенное использование: для размещения домов многоэтажной жилой застройки (многоквартирные жилые дома от 6 этажей и выше, в т.ч. со встроенными и (или) встроенно-пристроенными нежилыми помещениями), площадь 793 кв.м., расположенный по адресу: г.Саратов, пл. им. Орджоникидзе Г.К., д. 1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2. Право собственности Продавца на трансформаторную подстанцию </w:t>
      </w:r>
      <w:r>
        <w:rPr>
          <w:rFonts w:cs="Times New Roman" w:ascii="Times New Roman" w:hAnsi="Times New Roman"/>
          <w:color w:val="000000"/>
        </w:rPr>
        <w:t>зарегистрировано в Едином государственном реестре прав на недвижимое имущество и сделок с ним о чем «07» ноября 2014 года сделана запись регистрации № 64-64-01/674/2014-013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Право собственности Продавца на земельный участок </w:t>
      </w:r>
      <w:r>
        <w:rPr>
          <w:rFonts w:cs="Times New Roman" w:ascii="Times New Roman" w:hAnsi="Times New Roman"/>
          <w:color w:val="000000"/>
        </w:rPr>
        <w:t>зарегистрировано в Едином государственном реестре прав на недвижимое имущество и сделок с ним о чем «07» ноября 2014 года сделана запись регистрации № 64-64-01/674/2014-0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3.  Продавец гарантирует Покупателю, что Объекты, указанные в п. 1.1 свободны от любых прав третьих лиц, не  обременены, не заложены, не проданы, </w:t>
      </w:r>
      <w:r>
        <w:rPr>
          <w:rFonts w:cs="Times New Roman" w:ascii="Times New Roman" w:hAnsi="Times New Roman"/>
          <w:color w:val="000000"/>
        </w:rPr>
        <w:t xml:space="preserve">иным образом не отчуждены, </w:t>
      </w:r>
      <w:r>
        <w:rPr>
          <w:rFonts w:cs="Times New Roman" w:ascii="Times New Roman" w:hAnsi="Times New Roman"/>
        </w:rPr>
        <w:t xml:space="preserve">не являются предметом спора и исков, под </w:t>
      </w:r>
      <w:r>
        <w:rPr>
          <w:rFonts w:cs="Times New Roman" w:ascii="Times New Roman" w:hAnsi="Times New Roman"/>
          <w:color w:val="000000"/>
        </w:rPr>
        <w:t>арестом и запретом не состоят, в аренду не переданы, на них не обращено взыскани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4. Передача Продавцом и принятие Покупателем Объектов осуществляется Сторонами по акту приема-передачи, являющемуся неотъемлемой частью настоящего Договора,  который Стороны обязуются подписать в течение 10 (десяти) рабочих дней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6. Право собственности Покупателя на Объекты возникнет с момента государственной регистрации перехода права собственности 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оимость Объектов, указанных в п. 1.1 составляет 8 913 405 (восемь миллионов девятьсот тринадцать тысяч четыреста пять) рублей, 97 копеек, из которы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2.2.1 стоимость здания трансформаторной подстанции составляет 2 919 761 (два миллиона девятьсот девятнадцать тысяч семьсот шестьдесят один) рубль, 95 копеек, в том числе НДС 18%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 xml:space="preserve">2.2.2. стоимость оборудования, установленного в трансформаторной подстанции, составляет 2 238 094 (два миллиона двести тридцать восемь тысяч девяносто четыре) рубля, 76 копеек, </w:t>
      </w:r>
      <w:r>
        <w:rPr/>
        <w:t>в том числе НДС 18%, из которых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120"/>
        <w:gridCol w:w="803"/>
        <w:gridCol w:w="1317"/>
        <w:gridCol w:w="1266"/>
        <w:gridCol w:w="161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шт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 руб., без НД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 руб., в т.ч. НДС 18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тоимость руб., в т.ч. НДС 18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марки ТМГ-630/6/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567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949,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 899,9</w:t>
            </w:r>
          </w:p>
        </w:tc>
      </w:tr>
      <w:tr>
        <w:trPr>
          <w:trHeight w:val="2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анелей ЩО70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32У3 Н вводная – 2 ш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01У3 Н линейная – 2 шт. - панель ЩО-70-1АТ-02У3 Н линейная – 4 ш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ель ЩО-70-1АТ-71У3 секционная – 1 ш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анель ЩО-70-1АТ-95У3 торцевая – 4 шт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 сборных шин - АД31Т – 1 ш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нный мост – АД31Т – 1 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660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39,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39,67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амер КСО393: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894,2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55,19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55,19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393А-031060У3 ввод – 2 шт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393А-040640У3 линия к трансформатору – 2 шт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О393А-031060У3 отх. линия -2 шт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цевая панель – 4 шт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 сборных шин АД31Т – 1 шт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нный мост ШМР-2 – 1 шт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 094,7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стоимость земельного участка составляет 3 755 549,26 (три миллиона семьсот пятьдесят пять тысяч пятьсот сорок девять) рублей, 26 копеек, НДС не облагаетс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Стоимость Объектов является окончательной и изменению не подлежи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плата стоимости Объектов осуществляется Покупателем путем перечисления денежных средств на расчетный счет Продавца в течение 10 (десяти) банковских дней с момента заключен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Продавец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1.1. Передать в собственность Покупателя по акту приема-передачи Объекты, указанные в п.1.1 настоящего договора в течение 10 (десяти) рабочих дней с момента заключения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. Передать в орган, осуществляющий государственную регистрацию прав на недвижимое имущество и сделок с ним документы, необходимые для государственной регистрации перехода права собственности Покупателя на Объек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3. Передать Покупателю техническую документацию на Объек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окупа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Оплатить стоимость Объектов в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ъеме и в сроки, установленные  в  разделе 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.2. Принять в собственность Объекты, в порядке и на условиях, предусмотренных настоящим договор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1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2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3</w:t>
      </w:r>
      <w:r>
        <w:rPr>
          <w:rFonts w:eastAsia="Times New Roman" w:cs="Times New Roman" w:ascii="Times New Roman" w:hAnsi="Times New Roman"/>
        </w:rPr>
        <w:t>. Настоящий договор составлен в трех подлинных экземплярах имеющих равную юридическую силу, по одному экземпляру для каждой из Сторон и один экземпляр для У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4. Во всем остальном, что не предусмотрено настоящим договором, Стороны руководствуются действующим 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5.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>
          <w:trHeight w:val="3621" w:hRule="atLeast"/>
        </w:trPr>
        <w:tc>
          <w:tcPr>
            <w:tcW w:w="50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0074, г. Саратов, ул. Актюбинская,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5640541746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74043, КПП 6454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95602010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w w:val="10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С.Ю. Яценко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атель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ющий обязанности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ого директор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А.Д. Филим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9:00Z</dcterms:created>
  <dc:creator>USER</dc:creator>
  <dc:description/>
  <cp:keywords/>
  <dc:language>en-US</dc:language>
  <cp:lastModifiedBy>Nosova Olga Vladimirovna</cp:lastModifiedBy>
  <cp:lastPrinted>2011-05-18T10:51:00Z</cp:lastPrinted>
  <dcterms:modified xsi:type="dcterms:W3CDTF">2014-12-22T11:09:00Z</dcterms:modified>
  <cp:revision>104</cp:revision>
  <dc:subject/>
  <dc:title>Предварительный договор купли-продажи</dc:title>
</cp:coreProperties>
</file>