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АКТ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иема-передачи к договору купли-продажи № 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firstLine="708"/>
        <w:rPr/>
      </w:pPr>
      <w:r>
        <w:rPr>
          <w:rFonts w:eastAsia="Courier New" w:cs="Times New Roman" w:ascii="Times New Roman" w:hAnsi="Times New Roman"/>
          <w:b/>
        </w:rPr>
        <w:t>г. Саратов                                                                                                 «___» _________ 2014г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Мы нижеподписавшиеся,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со стороны Продавца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eastAsia="Times New Roman" w:cs="Times New Roman" w:ascii="Times New Roman" w:hAnsi="Times New Roman"/>
          <w:b/>
          <w:color w:val="000000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000000"/>
        </w:rPr>
        <w:t xml:space="preserve">, в лице директора Яценко Сергея Юрьевича, действующего на основании Устава, и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</w:rPr>
        <w:t>со стороны Покупателя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  <w:bCs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</w:rPr>
        <w:t xml:space="preserve">, в лице </w:t>
      </w:r>
      <w:r>
        <w:rPr>
          <w:rFonts w:eastAsia="Times New Roman" w:cs="Times New Roman" w:ascii="Times New Roman" w:hAnsi="Times New Roman"/>
          <w:lang w:eastAsia="ru-RU"/>
        </w:rPr>
        <w:t>исполняющего обязанности генерального директора Филимонова Александра Дмитриевича, действующего на основании Устава и Приказа № 218-3 от 25.11.2014 г.</w:t>
      </w:r>
      <w:r>
        <w:rPr>
          <w:rFonts w:cs="Times New Roman" w:ascii="Times New Roman" w:hAnsi="Times New Roman"/>
        </w:rPr>
        <w:t xml:space="preserve">,  </w:t>
      </w:r>
      <w:r>
        <w:rPr>
          <w:rFonts w:eastAsia="Times New Roman" w:cs="Times New Roman" w:ascii="Times New Roman" w:hAnsi="Times New Roman"/>
          <w:color w:val="000000"/>
        </w:rPr>
        <w:t>с</w:t>
      </w:r>
      <w:r>
        <w:rPr>
          <w:rFonts w:eastAsia="Times New Roman" w:cs="Times New Roman" w:ascii="Times New Roman" w:hAnsi="Times New Roman"/>
        </w:rPr>
        <w:t>оставили и подписали настоящий Акт о нижеследующем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1. Продавец в соответствии с условиями договора купли-продажи № __ от «___» ___ 2014г. передал, а Покупатель принял в собственность следующие Объекты: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Трансформаторная подстанция (ТП), одноэтажное нежилое здание общей площадью 48,4 кв.м., кадастровый номер 64:48:020314:966, расположенное на земельном участке с кадастровым номером 64:48:020314:936 по адресу: г.Саратов, пл.Им. Орджоникидзе Г.К., д. 1 со смонтированным в ней оборудованием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- трансформатор силовой марки ТМГ-630/6/0,4 рег.№ 4726 - 1 шт.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- трансформатор силовой марки ТМГ-630/6/0,4  рег.№ 4727 - 1 шт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т панелей ЩО70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анель ЩО-70-1АТ-32У3 Н вводная – 2 шт.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анель ЩО-70-1АТ-01У3 Н линейная – 2 шт.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анель ЩО-70-1АТ-02У3 Н линейная – 4 шт.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анель ЩО-70-1АТ-71У3 секционная – 1 шт.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анель ЩО-70-1АТ-95У3 торцевая – 4 шт.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плект сборных шин - АД31Т – 1 шт.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шинный мост – АД31Т – 1 шт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т камер КСО393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СО393А-031060У3 ввод – 2 шт.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СО393А-040640У3 линия к трансформатору – 2 шт.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СО393А-031060У3 отх. линия – 2 шт.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орцевая панель – 4 шт.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плект сборных шин АД31Т – 1 шт.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шинный мост ШМР-2 – 1 шт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Земельный участок с кадастровым номером 64:48:020314:936, категория земель: земли населенных пунктов, разрешенное использование: для размещения домов многоэтажной жилой застройки (многоквартирные жилые дома от 6 этажей и выше, в т.ч. со встроенными и (или) встроенно-пристроенными нежилыми помещениями), площадь 793 кв.м., расположенный по адресу: г.Саратов, пл. им. Орджоникидзе Г.К., д. 1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2. На момент передачи Объекты находится в надлежащем  техническом  состоянии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3. Комплекты ключей от трансформаторной подстанции переданы Покупателю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4. Настоящий акт вступает в силу с  момента  его  подписания обеими Сторонам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Настоящий акт составлен в трех подлинных экземплярах, имеющих равную юридическую силу, по одному для каждой из Сторон и один экземпляр для Управления Федеральной службы государственной регистрации, кадастра и картографии по Саратовской области.</w:t>
      </w:r>
    </w:p>
    <w:tbl>
      <w:tblPr>
        <w:tblW w:w="10201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387"/>
      </w:tblGrid>
      <w:tr>
        <w:trPr>
          <w:trHeight w:val="1663" w:hRule="atLeast"/>
        </w:trPr>
        <w:tc>
          <w:tcPr>
            <w:tcW w:w="48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Объекты переда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купатель: ООО «ГорЭнергоСервис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____________________С.Ю. Яценко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ъекты принял: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давец: ЗАО «СПГЭС»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няющий обязанности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енерального директора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____А.Д. Филимон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Arial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Arial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33:00Z</dcterms:created>
  <dc:creator>Tukov Igor Vladimirovich</dc:creator>
  <dc:description/>
  <cp:keywords/>
  <dc:language>en-US</dc:language>
  <cp:lastModifiedBy>Duhova Svetlana Mihailovna</cp:lastModifiedBy>
  <dcterms:modified xsi:type="dcterms:W3CDTF">2014-12-22T11:34:00Z</dcterms:modified>
  <cp:revision>3</cp:revision>
  <dc:subject/>
  <dc:title/>
</cp:coreProperties>
</file>