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9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иобретение объектов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22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иобретение объектов недвижимого иму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347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г. Саратов, 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ГорЭнергоСервис», ОГРН </w:t>
            </w:r>
            <w:r>
              <w:rPr>
                <w:rFonts w:cs="Times New Roman" w:ascii="Times New Roman" w:hAnsi="Times New Roman"/>
                <w:color w:val="000000"/>
              </w:rPr>
              <w:t>105640541746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8 913 405 (восемь миллионов девятьсот тринадцать тысяч четыреста пять) рублей, 97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 передача Поставщиком и принятие Заказчиком Объектов осуществляется по акту приема-передачи, который Стороны обязуются подписать в течение 10 (десяти) рабочих дней с момента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ов недвижимого имущества: Трансформаторной подстанции, одноэтажного нежилого здания общей площадью 48,4 кв.м., кадастровый номер 64:48:020314:966, со смонтированным в ней оборудованием, и земельного участка с кадастровым номером 64:48:020314:936, расположенных по адресу: г.Саратов, пл.Им. Орджоникидзе Г.К., д. 1, с Обществом с ограниченной ответственностью «ГорЭнергоСерв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 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  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2:00Z</dcterms:created>
  <dc:creator>9608</dc:creator>
  <dc:description/>
  <cp:keywords/>
  <dc:language>en-US</dc:language>
  <cp:lastModifiedBy>Duhova Svetlana Mihailovna</cp:lastModifiedBy>
  <cp:lastPrinted>2014-12-22T15:16:00Z</cp:lastPrinted>
  <dcterms:modified xsi:type="dcterms:W3CDTF">2014-12-22T12:17:00Z</dcterms:modified>
  <cp:revision>7</cp:revision>
  <dc:subject/>
  <dc:title>ПРОТОКОЛ</dc:title>
</cp:coreProperties>
</file>