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Исполняющий обязанности   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А.Д. Филимонов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>«22» дека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1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018536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ъекта недвижимого имущества: Кабельной линии (между РП с кадастровым номером 64:48:020314:965 и ТП с кадастровым номером 64:48:020314:966) кадастровый номер 64:48:020314:967, протяженностью 157 м., расположенной по адресу: Саратовская область,                          г. Саратов, пл. Им. Орджоникидзе Г.К., д. 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абельная линия (между РП с кадастровым номером 64:48:020314:965 и ТП с кадастровым номером 64:48:020314:966) кадастровый номер 64:48:020314:967, протяженностью 157 м., расположенной по адресу: Саратовская область, г. Саратов, пл. Им. Орджоникидзе Г.К., д. 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аратов, пл. им. Орджоникидзе Г.К., д. 1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 083 606 (один миллион восемьдесят три тысячи шестьсот шесть) рублей 99 копеек, в том числе НДС 18 %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договору осуществляется Заказчиком путем перечисления денежных средств на расчетный счет Поставщика в течение 10 (десяти) банковских дней с момента заключения настоящего договор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0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вободны от любых прав третьих лиц, не  обременены, не заложены, не проданы, иным образом не отчуждены, не являются предметом спора и исков, под арестом и запретом не состоят, в аренду не переданы, на них не обращено взыскание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1 п.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вступает в силу с момента его подписания обеими сторонами и действует до полного исполнения Сторонами своих обязательств</w:t>
            </w:r>
          </w:p>
        </w:tc>
      </w:tr>
    </w:tbl>
    <w:p>
      <w:pPr>
        <w:pStyle w:val="Standard"/>
        <w:tabs>
          <w:tab w:val="clear" w:pos="708"/>
          <w:tab w:val="left" w:pos="900" w:leader="none"/>
        </w:tabs>
        <w:rPr>
          <w:rFonts w:ascii="Times New Roman CYR" w:hAnsi="Times New Roman CYR" w:eastAsia="Calibri" w:cs="Times New Roman CYR"/>
          <w:i/>
          <w:i/>
          <w:sz w:val="20"/>
          <w:szCs w:val="20"/>
        </w:rPr>
      </w:pPr>
      <w:r>
        <w:rPr>
          <w:rFonts w:eastAsia="Calibri"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8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eastAsia="Calibri"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ndale Sans UI" w:cs="Tahoma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42:00Z</dcterms:created>
  <dc:creator>SPGS</dc:creator>
  <dc:description/>
  <cp:keywords/>
  <dc:language>en-US</dc:language>
  <cp:lastModifiedBy>Duhova Svetlana Mihailovna</cp:lastModifiedBy>
  <cp:lastPrinted>2014-12-22T15:31:00Z</cp:lastPrinted>
  <dcterms:modified xsi:type="dcterms:W3CDTF">2014-12-22T12:31:00Z</dcterms:modified>
  <cp:revision>6</cp:revision>
  <dc:subject/>
  <dc:title/>
</cp:coreProperties>
</file>