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оговор купли-продажи № __</w:t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000000"/>
        </w:rPr>
      </w:pPr>
      <w:r>
        <w:rPr>
          <w:rFonts w:eastAsia="Courier New"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Courier New" w:cs="Times New Roman" w:ascii="Times New Roman" w:hAnsi="Times New Roman"/>
        </w:rPr>
        <w:t>г. Саратов                                                                                                   «__</w:t>
      </w:r>
      <w:r>
        <w:rPr>
          <w:rFonts w:cs="Times New Roman" w:ascii="Times New Roman" w:hAnsi="Times New Roman"/>
          <w:bCs/>
        </w:rPr>
        <w:t>» _______ 2014г.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000000"/>
        </w:rPr>
        <w:t>«Продавец»</w:t>
      </w:r>
      <w:r>
        <w:rPr>
          <w:rFonts w:eastAsia="Times New Roman" w:cs="Times New Roman" w:ascii="Times New Roman" w:hAnsi="Times New Roman"/>
          <w:color w:val="000000"/>
        </w:rPr>
        <w:t>, в лице директора Яценко Сергея Юрьевича, действующего на основании Устава, с одной стороны,</w:t>
      </w:r>
      <w:r>
        <w:rPr>
          <w:rFonts w:cs="Times New Roman" w:ascii="Times New Roman" w:hAnsi="Times New Roman"/>
          <w:color w:val="000000"/>
          <w:spacing w:val="-1"/>
        </w:rPr>
        <w:t xml:space="preserve"> и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купатель»</w:t>
      </w:r>
      <w:r>
        <w:rPr>
          <w:rFonts w:cs="Times New Roman" w:ascii="Times New Roman" w:hAnsi="Times New Roman"/>
        </w:rPr>
        <w:t xml:space="preserve">, в лице </w:t>
      </w:r>
      <w:r>
        <w:rPr>
          <w:rFonts w:eastAsia="Times New Roman" w:cs="Times New Roman" w:ascii="Times New Roman" w:hAnsi="Times New Roman"/>
          <w:lang w:eastAsia="ru-RU"/>
        </w:rPr>
        <w:t>исполняющего обязанности генерального директора Филимонова Александра Дмитриевича, действующего на основании Устава и Приказа № 218-3 от 25.11.2014 г.</w:t>
      </w:r>
      <w:r>
        <w:rPr>
          <w:rFonts w:cs="Times New Roman" w:ascii="Times New Roman" w:hAnsi="Times New Roman"/>
        </w:rPr>
        <w:t xml:space="preserve">,  с другой стороны, </w:t>
      </w:r>
      <w:r>
        <w:rPr>
          <w:rFonts w:cs="Times New Roman" w:ascii="Times New Roman" w:hAnsi="Times New Roman"/>
          <w:color w:val="000000"/>
          <w:spacing w:val="-1"/>
        </w:rPr>
        <w:t>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Предмет и общие условия договора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одавец обязуется передать в собственность Покупателя, а Покупатель принять в собственность и оплатить на условиях, предусмотренных настоящим договором следующий объект недвижимого имущества (далее - Объект): кабельная линия (между РП с кадастровым номером 64:48:020314:965 и ТП с кадастровым номером 64:48:020314:966) кадастровый номер 64:48:020314:967, протяженностью 157 м., расположенная по адресу: Саратовская область, г. Саратов, пл. Им. Орджоникидзе Г.К., д. 1.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расположен на земельных участках с кадастровыми номерами: 64:48:020314:936; 64:48:020314:933.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2. Право собственности Продавца на Объект </w:t>
      </w:r>
      <w:r>
        <w:rPr>
          <w:rFonts w:cs="Times New Roman" w:ascii="Times New Roman" w:hAnsi="Times New Roman"/>
          <w:color w:val="000000"/>
        </w:rPr>
        <w:t>зарегистрировано в Едином государственном реестре прав на недвижимое имущество и сделок с ним о чем                                «07» ноября 2014 года сделана запись регистрации № 64-64-01/674/2014-015.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3.  Продавец гарантирует Покупателю, что Объект, указанный в п. 1.1 свободен от любых прав третьих лиц, не  обременен, не заложен, не продан, </w:t>
      </w:r>
      <w:r>
        <w:rPr>
          <w:rFonts w:cs="Times New Roman" w:ascii="Times New Roman" w:hAnsi="Times New Roman"/>
          <w:color w:val="000000"/>
        </w:rPr>
        <w:t xml:space="preserve">иным образом не отчужден, </w:t>
      </w:r>
      <w:r>
        <w:rPr>
          <w:rFonts w:cs="Times New Roman" w:ascii="Times New Roman" w:hAnsi="Times New Roman"/>
        </w:rPr>
        <w:t xml:space="preserve">не является предметом спора и исков, под </w:t>
      </w:r>
      <w:r>
        <w:rPr>
          <w:rFonts w:cs="Times New Roman" w:ascii="Times New Roman" w:hAnsi="Times New Roman"/>
          <w:color w:val="000000"/>
        </w:rPr>
        <w:t>арестом и запретом не состоит, в аренду не передан, на него не обращено взыскание.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ередача Продавцом и принятие Покупателем Объекта осуществляется Сторонами по акту приема-передачи, являющемуся неотъемлемой частью настоящего Договора,  который Стороны обязуются подписать в течение 10 (десяти) рабочих дней с момента заключения настоящего договора.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 w:ascii="Times New Roman" w:hAnsi="Times New Roman"/>
        </w:rPr>
        <w:t>1.6. Право собственности Покупателя на Объект возникнет с момента государственной регистрации перехода права собственности 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на договора, срок и порядок расчетов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тоимость Объекта, указанного в п. 1.1 составляет 1 083 606 (один миллион восемьдесят три тысячи шестьсот шесть) рублей 99 копеек, в том числе НДС 18 %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Стоимость Объект является окончательной и изменению не подлежит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плата стоимости Объекта осуществляется Покупателем путем перечисления денежных средств на расчетный счет Продавца в течение 10 (десяти) банковских дней с момента заключен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бязательства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Продавец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3.1.1. Передать в собственность Покупателя по акту приема-передачи Объект, указанный в п.1.1 настоящего договора в течение 10 (десяти) рабочих дней с момента заключения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2. Передать в орган, осуществляющий государственную регистрацию прав на недвижимое имущество и сделок с ним документы, необходимые для государственной регистрации перехода права собственности Покупателя на Объект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ередать Покупателю техническую документацию на Объект, в том числе Исполнительную кабельную трассу в масштабе 1:200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упатель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1. Оплатить стоимость Объекта в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бъеме и в сроки, установленные  в  разделе 2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2.2. Принять в собственность Объект, в порядке и на условиях, предусмотренных настоящим договоро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Заключительные полож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4.1. Настоящий договор вступает в силу с момента его подписания Сторон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4.2.  В случае неисполнения или ненадлежащего исполнения Сторонами обязательств по настоящему договору, все споры и разногласия между Сторонами разреш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4.3</w:t>
      </w:r>
      <w:r>
        <w:rPr>
          <w:rFonts w:eastAsia="Times New Roman" w:cs="Times New Roman" w:ascii="Times New Roman" w:hAnsi="Times New Roman"/>
        </w:rPr>
        <w:t>. Настоящий договор составлен в трех подлинных экземплярах имеющих равную юридическую силу, по одному экземпляру для каждой из Сторон и один экземпляр для Управления Федеральной службы государственной регистрации, кадастра и картографии по Саратовской облас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.4. Во всем остальном, что не предусмотрено настоящим договором, Стороны руководствуются действующим 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5. Юридические адреса и банковские реквизиты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>
          <w:trHeight w:val="3621" w:hRule="atLeast"/>
        </w:trPr>
        <w:tc>
          <w:tcPr>
            <w:tcW w:w="50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авец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ОО «ГорЭнергоСервис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0074, г. Саратов, ул. Актюбинская,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 105640541746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74043, КПП 6454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95602010200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товское отделение № 8622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w w:val="10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С.Ю. Яценко</w:t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упатель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О «СПГЭС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8622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яющий обязанности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ого директора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А.Д. Филим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37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ind w:left="0" w:right="0" w:firstLine="720"/>
      <w:jc w:val="both"/>
    </w:pPr>
    <w:rPr>
      <w:rFonts w:eastAsia="Times New Roman" w:cs="Arial"/>
      <w:color w:val="C0C0C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17" w:leader="none"/>
        <w:tab w:val="right" w:pos="10034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59:00Z</dcterms:created>
  <dc:creator>USER</dc:creator>
  <dc:description/>
  <cp:keywords/>
  <dc:language>en-US</dc:language>
  <cp:lastModifiedBy>Duhova Svetlana Mihailovna</cp:lastModifiedBy>
  <cp:lastPrinted>2014-12-22T14:19:00Z</cp:lastPrinted>
  <dcterms:modified xsi:type="dcterms:W3CDTF">2014-12-22T11:30:00Z</dcterms:modified>
  <cp:revision>99</cp:revision>
  <dc:subject/>
  <dc:title>Предварительный договор купли-продажи</dc:title>
</cp:coreProperties>
</file>