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95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/>
        <w:tc>
          <w:tcPr>
            <w:tcW w:w="10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иобретение объекта недвижимого имуще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  22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иобретение объекта недвижимого имущ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22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5362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6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г. Саратов,  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ГорЭнергоСервис», ОГРН </w:t>
            </w:r>
            <w:r>
              <w:rPr>
                <w:rFonts w:cs="Times New Roman" w:ascii="Times New Roman" w:hAnsi="Times New Roman"/>
                <w:color w:val="000000"/>
              </w:rPr>
              <w:t>105640541746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1 083 606 (один миллион восемьдесят три тысячи шестьсот шесть) рублей 99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рок поставки товара: передача Поставщиком и принятие Заказчиком Объектов осуществляется по акту приема-передачи, который Стороны обязуются подписать в течение 10 (десяти) рабочих дней с момента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риобретение объекта недвижимого имущества: Кабельной линии (между РП с кадастровым номером 64:48:020314:965 и ТП с кадастровым номером 64:48:020314:966) кадастровый номер 64:48:020314:967, протяженностью 157 м., расположенной по адресу: Саратовская область, г. Саратов, пл. Им. Орджоникидзе Г.К., д. 1, с Обществом с ограниченной ответственностью «ГорЭнергоСерви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_______________________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25:00Z</dcterms:created>
  <dc:creator>9608</dc:creator>
  <dc:description/>
  <cp:keywords/>
  <dc:language>en-US</dc:language>
  <cp:lastModifiedBy>Duhova Svetlana Mihailovna</cp:lastModifiedBy>
  <cp:lastPrinted>2014-12-22T15:32:00Z</cp:lastPrinted>
  <dcterms:modified xsi:type="dcterms:W3CDTF">2014-12-22T12:32:00Z</dcterms:modified>
  <cp:revision>5</cp:revision>
  <dc:subject/>
  <dc:title>ПРОТОКОЛ</dc:title>
</cp:coreProperties>
</file>