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 декабря 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571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вая ТП (№ 27) по адресу: г. Саратов, жилой район «Солнечный 2», микрорайон  № 8, около жилого дома № 1 ( по ГП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КЛ-10кВ  от  новой ТП (№ 27) до  РП (№ 37)  ( по ГП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 КЛ-1кВ  от  новой ТП (№ 27) до  ВРУ-1,ВРУ-2, ВРУ-3 (нежилых помещений) жилого дома№ 1(по Г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4.12.2014 года  по  01.05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новой  ТП (№ 27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 КЛ-10кВ от  новой ТП (№ 27)  до  РП (№ 37) протяжённостью ориентировочно 2х47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6 КЛ-1кВ от новой ТП (№ 27) до ВРУ-1, ВРУ-2, ВРУ-3 (нежилых помещений) жилого дома № 1(по ГП), общей протяжённостью ориентировочно 42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4 781 (Четыреста девяносто четыре тысячи семьсот восемьдесят один) рубль  50 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18"/>
          <w:szCs w:val="18"/>
          <w:u w:val="single"/>
        </w:rPr>
      </w:pPr>
      <w:r>
        <w:rPr>
          <w:rFonts w:eastAsia="Calibri" w:cs="Times New Roman CYR" w:ascii="Times New Roman CYR" w:hAnsi="Times New Roman CYR"/>
          <w:i/>
          <w:sz w:val="18"/>
          <w:szCs w:val="18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23T10:29:00Z</cp:lastPrinted>
  <dcterms:modified xsi:type="dcterms:W3CDTF">2014-12-23T07:29:00Z</dcterms:modified>
  <cp:revision>39</cp:revision>
  <dc:subject/>
  <dc:title/>
</cp:coreProperties>
</file>