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__ от «__» ______ 2014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4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</w:rPr>
        <w:t>- строительство новой трансформаторной подстанции (№ 27 по ген. плану) по адресу: г. Саратов, жилой район «Солнечный-2», микрорайон № 8, около жилого дома № 1 (по ген. плану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</w:rPr>
        <w:t>- прокладка двух кабельных линий – 10 кВ от новой трансформаторной подстанции (№ 27 по ген. плану) по адресу: г. Саратов, жилой район «Солнечный-2», микрорайон № 8, около жилого дома № 1 до распределительного пункта (№ 37 по ген. плану),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2"/>
          <w:szCs w:val="22"/>
        </w:rPr>
        <w:t>расположенного по адресу: г. Саратов, жилой район «Солнечный-2», микрорайон № 7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</w:rPr>
        <w:t>- прокладка шести кабельных линий – 1 кВ от новой трансформаторной подстанции (№ 27 по ген. плану) по адресу: г. Саратов, жилой район «Солнечный-2», микрорайон № 8, около жилого дома № 1 до вводно-распределительного устройства – 1, вводно-распределительного устройства – 2, вводно-распределительного устройства – 3 (нежилых помещений) жилого дома № 1 (по ген. плану), в сумме</w:t>
      </w:r>
      <w:r>
        <w:rPr>
          <w:color w:val="FF0000"/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2"/>
          <w:szCs w:val="22"/>
        </w:rPr>
        <w:t>494 781 (Четыреста девяносто четыре тысячи семьсот восемьдесят один) рубль  50  коп., в том числе НДС 18% - 75 475 (Семьдесят пять тысяч четыреста семьдесят пять) рублей 14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i/>
          <w:i/>
          <w:iCs/>
          <w:color w:val="FF0000"/>
          <w:spacing w:val="-2"/>
          <w:w w:val="102"/>
          <w:sz w:val="22"/>
          <w:szCs w:val="22"/>
        </w:rPr>
      </w:pPr>
      <w:r>
        <w:rPr>
          <w:i/>
          <w:iCs/>
          <w:color w:val="FF0000"/>
          <w:spacing w:val="-2"/>
          <w:w w:val="102"/>
          <w:sz w:val="22"/>
          <w:szCs w:val="22"/>
        </w:rPr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/>
      </w:pPr>
      <w:r>
        <w:rPr>
          <w:spacing w:val="-2"/>
          <w:w w:val="102"/>
          <w:sz w:val="22"/>
          <w:szCs w:val="22"/>
        </w:rPr>
        <w:t xml:space="preserve">           </w:t>
      </w: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6:37:00Z</dcterms:created>
  <dc:creator>Tukov Igor Vladimirovich</dc:creator>
  <dc:description/>
  <cp:keywords/>
  <dc:language>en-US</dc:language>
  <cp:lastModifiedBy>Nosova Olga Vladimirovna</cp:lastModifiedBy>
  <cp:lastPrinted>2014-12-05T09:46:00Z</cp:lastPrinted>
  <dcterms:modified xsi:type="dcterms:W3CDTF">2014-12-23T07:02:00Z</dcterms:modified>
  <cp:revision>3</cp:revision>
  <dc:subject/>
  <dc:title/>
</cp:coreProperties>
</file>