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_» _______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- строительство новой трансформаторной подстанции (№ 27 по ген. плану) по адресу: г. Саратов, жилой район «Солнечный-2», микрорайон № 8, около жилого дома № 1 (по ген плану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- прокладка двух кабельных линий – 10 кВ от новой трансформаторной подстанции (№ 27 по ген. плану) по адресу: г. Саратов, жилой район «Солнечный-2», микрорайон № 8, около жилого дома № 1 до распределительного пункта (№ 37 по ген. плану), расположенного по адресу: г. Саратов, жилой район «Солнечный-2», микрорайон № 7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прокладка шести кабельных линий – 1 кВ от новой трансформаторной подстанции (№ 27 по ген. плану) по адресу: г. Саратов, жилой район «Солнечный-2», микрорайон № 8, около жилого дома № 1 до вводно-распределительного устройства – 1, вводно-распределительного устройства – 2, вводно-распределительного устройства – 3 (нежилых помещений) жилого дома № 1 (по ген. плану), 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937-14ип от 29.09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494 781 (Четыреста девяносто четыре тысячи семьсот восемьдесят один) рубль  50  коп., в том числе НДС 18% - 75 475 (Семьдесят пять тысяч четыреста семьдесят пять) рублей 14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8 434 (Сто сорок восемь тысяч четыреста тридцать четыре) рубля 4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22 642 (Двадцать две тысячи шестьсот сорок два) рубля 5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дека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мая 2015 года</w:t>
      </w:r>
      <w:bookmarkStart w:id="2" w:name="sub_7626"/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3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3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2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 строительству новой ТП,  прокладке двух  кабельных линий – 10 кВ, прокладке  шести кабельных линий – 1 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  <w:r>
        <w:rPr>
          <w:sz w:val="20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ab/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4-12-05T09:45:00Z</cp:lastPrinted>
  <dcterms:modified xsi:type="dcterms:W3CDTF">2014-12-23T07:01:00Z</dcterms:modified>
  <cp:revision>172</cp:revision>
  <dc:subject/>
  <dc:title>Договор купли-продажи оборудования</dc:title>
</cp:coreProperties>
</file>