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37 – 14ит  от  29.09.2014 года. ТУ № 4328 от 11.08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(№ 27) по адресу: г. Саратов, жилой район «Солнечный 2», микрорайон  № 8, около жилого дома № 1 ( по ГП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 от  новой ТП (№ 27) до  РП (№ 37)  ( по ГП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 КЛ-1кВ  от  новой ТП (№ 27) до  ВРУ-1,ВРУ-2, ВРУ-3 (нежилых помещений) жилого дома№ 1(по ГП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новой  ТП (№ 27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 КЛ-10кВ от  новой ТП (№ 27)  до  РП (№ 37) протяжённостью ориентировочно 2х4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6 КЛ-1кВ от новой ТП (№ 27) до ВРУ-1, ВРУ-2, ВРУ-3 (нежилых помещений) жилого дома № 1(по ГП), общей протяжённостью ориентировочно 4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2.2014 года  по  01.05.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 г. Саратов, жилой район  «Солнечный-2», микрорайон № 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5:00Z</dcterms:created>
  <dc:creator>Алексей</dc:creator>
  <dc:description/>
  <cp:keywords/>
  <dc:language>en-US</dc:language>
  <cp:lastModifiedBy>Duhova Svetlana Mihailovna</cp:lastModifiedBy>
  <cp:lastPrinted>2014-12-23T13:57:00Z</cp:lastPrinted>
  <dcterms:modified xsi:type="dcterms:W3CDTF">2014-12-23T10:58:00Z</dcterms:modified>
  <cp:revision>9</cp:revision>
  <dc:subject/>
  <dc:title>Приложение № 1</dc:title>
</cp:coreProperties>
</file>