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3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3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5718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6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494 781 (Четыреста девяносто четыре тысячи семьсот восемьдесят один) рубль  5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4 декабря 2014 г. по 01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23T10:29:00Z</cp:lastPrinted>
  <dcterms:modified xsi:type="dcterms:W3CDTF">2014-12-23T07:29:00Z</dcterms:modified>
  <cp:revision>92</cp:revision>
  <dc:subject/>
  <dc:title>ПРОТОКОЛ</dc:title>
</cp:coreProperties>
</file>