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декабря 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4 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658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ВЛИ-0,4кВ от</w:t>
            </w:r>
            <w:r>
              <w:rPr>
                <w:rFonts w:cs="Times New Roman" w:ascii="Times New Roman" w:hAnsi="Times New Roman"/>
              </w:rPr>
              <w:t xml:space="preserve">  РП-Силикатный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до объекта присоединения  (земельного участка) расположенного по адресу: г. Саратов, ул. Огородная, 3 (64:48:020632:0026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Кабельный вывод от </w:t>
            </w:r>
            <w:r>
              <w:rPr>
                <w:rFonts w:cs="Times New Roman" w:ascii="Times New Roman" w:hAnsi="Times New Roman"/>
              </w:rPr>
              <w:t>РП-Силикатный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до пунктовой опо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3.01.2015 года  по  20.03.2015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. Проектирование  трассы  ЛЭП (ВЛИ-0,4кВ  от  </w:t>
            </w:r>
            <w:r>
              <w:rPr>
                <w:rFonts w:cs="Times New Roman" w:ascii="Times New Roman" w:hAnsi="Times New Roman"/>
              </w:rPr>
              <w:t>РП-Силикатный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до  объекта  присоединения  (земельного участка) расположенного  по адресу:  г. Саратов, ул. Огородная, 3,  протяженностью ориентировочно 350 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3. Проектирование трассы КЛ-1кВ (кабельный вывод) от </w:t>
            </w:r>
            <w:r>
              <w:rPr>
                <w:rFonts w:cs="Times New Roman" w:ascii="Times New Roman" w:hAnsi="Times New Roman"/>
              </w:rPr>
              <w:t>РП-Силикатный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до пунктовой опоры, протяженностью ориентировочно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39 674 (двести тридцать девять тысяч шестьсот семьдесят четыре) рубля 50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eastAsia="Calibri"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24T15:06:00Z</cp:lastPrinted>
  <dcterms:modified xsi:type="dcterms:W3CDTF">2014-12-24T12:06:00Z</dcterms:modified>
  <cp:revision>39</cp:revision>
  <dc:subject/>
  <dc:title/>
</cp:coreProperties>
</file>