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_ от «__» 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Строительство  воздушной линии изолированной напряжением 0,4кВ от ближайшей опоры ВЛИ - 0,4кВ распределительного пункта (РП) «Силикатный», расположенного по адресу: г. Саратов, ул. Политехническая, 1  до  опоры у границ земельного участка с кадастровым номером 64:48:020632:0026  на ул. Огородная, д. 3</w:t>
      </w:r>
      <w:r>
        <w:rPr>
          <w:spacing w:val="-2"/>
          <w:w w:val="102"/>
          <w:sz w:val="22"/>
          <w:szCs w:val="2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</w:rPr>
        <w:t>Монтаж кабельной линии напряжением 0,4 кВ (кабельный вывод) от распределительного устройства 0,4 кВ РП «</w:t>
      </w:r>
      <w:r>
        <w:rPr>
          <w:sz w:val="22"/>
          <w:szCs w:val="22"/>
        </w:rPr>
        <w:t xml:space="preserve">Силикатный» на пунктовую опору построенной ВЛИ-0,4 кВ на ул. Огородная, </w:t>
      </w:r>
      <w:r>
        <w:rPr>
          <w:spacing w:val="-2"/>
          <w:w w:val="102"/>
          <w:sz w:val="22"/>
          <w:szCs w:val="22"/>
        </w:rPr>
        <w:t>в сумме 239 674 (двести тридцать девять тысяч шестьсот семьдесят четыре) рубля 50 коп., в том числе НДС 18% -  36 560 (тридцать шесть тысяч пятьсот шестьдесят) рублей 52 коп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          </w:t>
      </w: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1:24:00Z</dcterms:created>
  <dc:creator>Tukov Igor Vladimirovich</dc:creator>
  <dc:description/>
  <cp:keywords/>
  <dc:language>en-US</dc:language>
  <cp:lastModifiedBy>Nosova Olga Vladimirovna</cp:lastModifiedBy>
  <cp:lastPrinted>2014-12-05T10:39:00Z</cp:lastPrinted>
  <dcterms:modified xsi:type="dcterms:W3CDTF">2014-12-24T11:51:00Z</dcterms:modified>
  <cp:revision>3</cp:revision>
  <dc:subject/>
  <dc:title/>
</cp:coreProperties>
</file>