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троительство  воздушной линии изолированной напряжением 0,4кВ от ближайшей опоры ВЛИ - 0,4кВ распределительного пункта (РП) «Силикатный», расположенного по адресу: г. Саратов, ул. Политехническая, 1  до  опоры у границ земельного участка с кадастровым номером 64:48:020632:0026  на ул. Огородная, д. 3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 кВ (кабельный вывод) от распределительного устройства 0,4 кВ РП «</w:t>
      </w:r>
      <w:r>
        <w:rPr>
          <w:sz w:val="20"/>
          <w:szCs w:val="20"/>
        </w:rPr>
        <w:t>Силикатный» на пунктовую опору построенной ВЛИ-0,4 кВ на ул. Огородная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86-14ип от  18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39 674 (двести тридцать девять тысяч шестьсот семьдесят четыре) рубля 50 коп., в том числе НДС 18% -  36 560 (тридцать шесть тысяч пятьсот шестьдесят) рублей 5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1 902 (семьдесят одна тысяча девятьсот два) рубля 3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0 968 (десять тысяч девятьсот шестьдесят восемь) рублей 1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янва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рта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и кабельной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12-05T10:39:00Z</cp:lastPrinted>
  <dcterms:modified xsi:type="dcterms:W3CDTF">2014-12-24T11:51:00Z</dcterms:modified>
  <cp:revision>171</cp:revision>
  <dc:subject/>
  <dc:title>Договор купли-продажи оборудования</dc:title>
</cp:coreProperties>
</file>