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665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Реализация нефтепродуктов по топливным картам через АЗ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2"/>
                <w:w w:val="102"/>
                <w:sz w:val="22"/>
                <w:szCs w:val="22"/>
              </w:rPr>
              <w:t>Саратовская обла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z w:val="22"/>
                <w:szCs w:val="22"/>
              </w:rPr>
              <w:t>Срок поставки нефтепродуктов</w:t>
            </w:r>
            <w:r>
              <w:rPr>
                <w:sz w:val="22"/>
                <w:szCs w:val="22"/>
              </w:rPr>
              <w:t xml:space="preserve"> - в течение 36 (тридцать шесть) месяцев с даты подписан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ГСМ отпускается по пластиковым смарт-картам картам круглосуточно, не исключая выходные и праздничные дни, путем выборки Заказчиком соответствующих литров ГСМ на точках обслуживания Поставщика, через топливораздаточные колонки АЗС.</w:t>
            </w:r>
            <w:r>
              <w:rPr>
                <w:sz w:val="22"/>
                <w:szCs w:val="22"/>
              </w:rPr>
              <w:t xml:space="preserve"> Отпуск топлива осуществляется самовывозом с автозаправочных станций (АЗС), которые должны находиться на территории каждого района                     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а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2"/>
                <w:w w:val="102"/>
                <w:sz w:val="22"/>
                <w:szCs w:val="22"/>
              </w:rPr>
              <w:t>Саратовской области</w:t>
            </w:r>
            <w:r>
              <w:rPr>
                <w:sz w:val="22"/>
                <w:szCs w:val="22"/>
              </w:rPr>
              <w:t xml:space="preserve"> в рамках одной топливной карты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/>
              <w:t>Поставщик должен предоставить возможность реализации отложенного пополнения и отложенного изменения лимитов в течение 2 (двух) дн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е количество, л/год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-92 – 315 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-95 – 42 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 зимнее – 120 00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 летнее – 175 00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ластиковых смарт-кар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-92 – 85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-95 – 1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 – 50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(все виды нефтепродуктов) – 5 ш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качеств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продукты должна быть новыми, выпущенными не ранее 2013 г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 нефтепродуктов должно соответствовать ГОСТам и ТУ на весь ассортимент и подтверждаться сертификатом качества, выданным заводом-производител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полнительные услов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в случае необходимости, должен обеспечить возможность установки специального терминала в помещении автотранспортного цеха Заказчика в количестве 1(одной) шт. с целью уточнения и корректировки (пополнения/уменьшения) остатка денежных средств на пластиковых смарт - кар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редставляет Заказчику информационные отчеты на бумажном носителе: сводный отчет – реестр операций по пластиковым смарт-картам о полученных Заказчиком нефтепродуктах с использованием карт до                      10 (десятого) числа месяца, следующего за отчетны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Calibri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договора составляет 57 600 000 (пятьдесят семь миллионов шестьсот тысяч) рублей 00 копеек, в том числе НДС 18% - 8 786 440 (восемь миллионов семьсот восемьдесят шесть тысяч четыреста сорок) рублей 68 копеек. Выборка Покупателем нефтепродуктов, предоставление карт на меньшую сумму не является недопоставкой, нарушением обязательств со стороны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21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окупатель оплачивает 100% предоплаты на необходимый ему объем нефтепродуктов в расчетном месяце за 7 (семь) дней до окончания текущего месяца.</w:t>
            </w:r>
          </w:p>
          <w:p>
            <w:pPr>
              <w:pStyle w:val="21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атель оплачивает нефтепродукты на условиях, определяемых в приложениях и дополнительных соглашениях к договору. </w:t>
            </w:r>
          </w:p>
          <w:p>
            <w:pPr>
              <w:pStyle w:val="21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плачивает стоимость топливной карты на условиях, определяемых в приложениях, дополнительных соглашениях к договору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3202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5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3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4T16:12:00Z</cp:lastPrinted>
  <dcterms:modified xsi:type="dcterms:W3CDTF">2014-12-24T13:17:00Z</dcterms:modified>
  <cp:revision>47</cp:revision>
  <dc:subject/>
  <dc:title/>
</cp:coreProperties>
</file>