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95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/>
        <w:tc>
          <w:tcPr>
            <w:tcW w:w="10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 прямой закупки у единственного Поставщика на право заключен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еализации нефтепродуктов по топливным картам через АЗ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           «24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ализация нефтепродуктов по топливным картам через АЗ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нформация о проведении прямой закупки была опубликована  «24»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186658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№ 46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седание Закупочной комиссии по подведению итогов прямой закупки состоялось по адресу: 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ства с ограниченной ответственностью «ПРОНТ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645400228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чальная (максимальная) цена договора: 57 600 000 (пятьдесят семь миллионов шестьсот тысяч) рублей 00 копеек, в том числе НДС 18% - 8 786 440 (восемь миллионов семьсот восемьдесят шесть тысяч четыреста сорок) рублей 68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рок поставки нефтепродуктов - в течение 36 (тридцать шесть) месяцев с даты подписа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ализации нефтепродуктов по топливным картам через АЗ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ществом с ограниченной ответственностью «ПРОНТО» (ООО «ПРОНТО») (Юридический адрес: 410004,                          г. Саратов, ул. Им. Чернышевского Н.Г., д. 60/62, оф. 708, 71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25:00Z</dcterms:created>
  <dc:creator>9608</dc:creator>
  <dc:description/>
  <cp:keywords/>
  <dc:language>en-US</dc:language>
  <cp:lastModifiedBy>Duhova Svetlana Mihailovna</cp:lastModifiedBy>
  <cp:lastPrinted>2014-12-24T16:11:00Z</cp:lastPrinted>
  <dcterms:modified xsi:type="dcterms:W3CDTF">2014-12-24T13:11:00Z</dcterms:modified>
  <cp:revision>12</cp:revision>
  <dc:subject/>
  <dc:title>ПРОТОКОЛ</dc:title>
</cp:coreProperties>
</file>