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center"/>
        <w:rPr>
          <w:b/>
          <w:b/>
        </w:rPr>
      </w:pPr>
      <w:r>
        <w:rPr>
          <w:b/>
        </w:rPr>
        <w:t>И. о. генерального директора</w:t>
      </w:r>
    </w:p>
    <w:p>
      <w:pPr>
        <w:pStyle w:val="Standard"/>
        <w:ind w:left="5244" w:hanging="0"/>
        <w:rPr/>
      </w:pPr>
      <w:r>
        <w:rPr>
          <w:b/>
        </w:rPr>
        <w:t xml:space="preserve">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4» декабря 2014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6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668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Право заключения договора на техническое обслуживание систем автоматической пожарной сигнализации (далее системы АПС) на объектах ЗАО «СПГЭС», расположенных по адресам: г. Саратов, ул. Белоглинская, 40; ул. им. Дубовикова Б.А., д. № 2; поселок Первомайский, 5-й проезд, № 16 А;  пр-т. Энтузиастов,  64 «А». (п. 1.1. Договора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аказчик принимает на себя обязательство по обслуживанию системы  автоматической пожарной сигнализации, наименование и количество единиц, которых указаны в Локальных сметных расчётах (Приложения № № 1-4), являющихся неотъемлемой частью настоящего Догово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. Саратов, ул. Белоглинская, 40; ул. им. Дубовикова Б.А., д. № 2; поселок Первомайский, 5-й проезд, № 16 А;  пр-т. Энтузиастов,  64 «А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условия оказания услуг отражены в п.1.3. Догово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срок оказания услуг: с 01.01.2015 г. по 31.12.2015 год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Общая стоимость работ по настоящему договору рассчитывается исходя из количества месяцев обслуживания системы АПС и составляет: 498 000,00 (Четыреста девяносто восемь тысяч ) руб. 00 коп., НДС не облагаетс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. 3.3. Договора)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eastAsia="ar-SA"/>
              </w:rPr>
              <w:t>Форма оплаты – Оплата производится путем безналичного перечисления денежных средств на счет Исполнителя до 15 числа месяца, следующего за расчетным, на основании счёта после подписания Акта выполненных рабо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азчик оплачивает выполненные работы Исполнителя по настоящему договору в течение 10 (десяти) дней с момента выставления Исполнителем счета и акта выполненных работ, подписанных сторонам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3.4. Договора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оимость работ по настоящему договору в месяц составляет: 41 500,00 (Сорок одна тысяча пятьсот ) руб.00 коп., НДС не облагается.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333333"/>
                <w:shd w:fill="ECF3F7" w:val="clear"/>
              </w:rPr>
            </w:pPr>
            <w:r>
              <w:rPr>
                <w:color w:val="333333"/>
                <w:shd w:fill="ECF3F7" w:val="clear"/>
              </w:rPr>
              <w:t>7492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60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угам по Договору отраже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.п. 2.2.-2.7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распространяется на правоотношения, возникшие с «01» января 2015г. и действует по «31» декабря 2015г.</w:t>
            </w:r>
          </w:p>
        </w:tc>
      </w:tr>
    </w:tbl>
    <w:p>
      <w:pPr>
        <w:pStyle w:val="Standard"/>
        <w:tabs>
          <w:tab w:val="clear" w:pos="708"/>
          <w:tab w:val="left" w:pos="900" w:leader="none"/>
        </w:tabs>
        <w:rPr>
          <w:rFonts w:ascii="Times New Roman CYR" w:hAnsi="Times New Roman CYR" w:eastAsia="Calibri" w:cs="Times New Roman CYR"/>
          <w:i/>
          <w:i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47:00Z</dcterms:created>
  <dc:creator>SPGS</dc:creator>
  <dc:description/>
  <cp:keywords/>
  <dc:language>en-US</dc:language>
  <cp:lastModifiedBy>Duhova Svetlana Mihailovna</cp:lastModifiedBy>
  <cp:lastPrinted>2014-12-24T16:38:00Z</cp:lastPrinted>
  <dcterms:modified xsi:type="dcterms:W3CDTF">2014-12-24T13:38:00Z</dcterms:modified>
  <cp:revision>5</cp:revision>
  <dc:subject/>
  <dc:title/>
</cp:coreProperties>
</file>