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сполняющий обязанности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5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7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703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ренда нежилых помещени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ременное владение и пользование часть нежилого помещения общей площадью 145,8  (Сто сорок пять целых восемь десятых) кв.м., в составе помещений 2,3 9-11, указанных в план-схеме (Приложение № 2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рендная плата по настоящему договору устанавливается за объект аренды в целом в виде определенной твердой денежной сумме.</w:t>
            </w:r>
          </w:p>
          <w:p>
            <w:pPr>
              <w:pStyle w:val="Standard"/>
              <w:rPr/>
            </w:pPr>
            <w:r>
              <w:rPr/>
              <w:t>Ежемесячная арендная плата составляет 650 руб. (Шестьсот пятьдесят) рублей 00 копеек за 1 кв.м., включая иные расходы на содержание Объекта Аренды (коммунальные: электроэнергия, теплоэнергия, вода, канализация, прием сточных вод, вывоз мусора и технико-эксплуатационные услуги: лифт (обслуживание), охрана, меддезинфекция, противопожарное обслуживание, уборка мест общего пользования).</w:t>
            </w:r>
          </w:p>
          <w:p>
            <w:pPr>
              <w:pStyle w:val="Standard"/>
              <w:rPr/>
            </w:pPr>
            <w:r>
              <w:rPr/>
              <w:t>Ежемесячный размер арендной платы составляет 94 770 (Девяносто четыре тысячи семьсот семьдесят) рублей 00  копеек, НДС не облагается.</w:t>
            </w:r>
          </w:p>
          <w:p>
            <w:pPr>
              <w:pStyle w:val="Standard"/>
              <w:rPr/>
            </w:pPr>
            <w:r>
              <w:rPr/>
              <w:t>Общий размер арендной платы по договору за период его действия составляет 1 042 470 (один миллион сорок две тысячи четыреста семьдесят) рублей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счеты между сторонами производятся в безналичном порядке в форме платежного поручения.</w:t>
            </w:r>
          </w:p>
          <w:p>
            <w:pPr>
              <w:pStyle w:val="Standard"/>
              <w:rPr/>
            </w:pPr>
            <w:r>
              <w:rPr/>
              <w:t>По дополнительному письменному соглашению сторон расчеты могут производиться в иной установленной законом форме (взаимозачет, векселя и др.) В случае, если расчеты будут производиться в форме взаимозачета, Акт взаимозачетов должен подписываться руководителем организации и главным бухгалтером.</w:t>
            </w:r>
          </w:p>
          <w:p>
            <w:pPr>
              <w:pStyle w:val="Standard"/>
              <w:rPr/>
            </w:pPr>
            <w:r>
              <w:rPr/>
              <w:t>Заказчик оплачивает Поставщику арендную плату ежемесячно не позднее 5 (Пяти) дней с момента выставления сче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10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аренды должен быть обеспечен коммунальными ресурсами: электроэнергией, теплоэнергией, водой, канализацией, охрана, и.т.д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4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аренды устанавливается с «01» января 2015 г. по «30» ноября 2015 г. включитель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Standard"/>
        <w:tabs>
          <w:tab w:val="clear" w:pos="708"/>
          <w:tab w:val="left" w:pos="900" w:leader="none"/>
        </w:tabs>
        <w:rPr>
          <w:b/>
          <w:b/>
          <w:bCs/>
          <w:sz w:val="20"/>
          <w:szCs w:val="20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1:00Z</dcterms:created>
  <dc:creator>SPGS</dc:creator>
  <dc:description/>
  <cp:keywords/>
  <dc:language>en-US</dc:language>
  <cp:lastModifiedBy>Duhova Svetlana Mihailovna</cp:lastModifiedBy>
  <cp:lastPrinted>2014-12-25T11:21:00Z</cp:lastPrinted>
  <dcterms:modified xsi:type="dcterms:W3CDTF">2014-12-25T08:21:00Z</dcterms:modified>
  <cp:revision>4</cp:revision>
  <dc:subject/>
  <dc:title/>
</cp:coreProperties>
</file>