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УТВЕРЖДАЮ:</w:t>
      </w:r>
    </w:p>
    <w:p>
      <w:pPr>
        <w:pStyle w:val="Standard"/>
        <w:ind w:left="52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  <w:sz w:val="22"/>
          <w:szCs w:val="22"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shd w:fill="FFFFFF" w:val="clear"/>
        </w:rPr>
        <w:tab/>
        <w:t>«25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872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оссийская Федерация,  г. Саратов , 6-й Мурманский  проезд, ВЛ-0,4кВ КТП-145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 xml:space="preserve">С  12.01.15 года  по  10.04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Проектирование реконструкции ВЛ-0,4кВ КТП-1452 по 6-му Мурманскому проезду, протяженностью ориентировочно 56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оектной          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23 429 (сто двадцать три тысячи четыреста двадцать девять) рублей  46 коп., включая таможенные и</w:t>
            </w:r>
            <w:r>
              <w:rPr>
                <w:rFonts w:eastAsia="Times New Roman" w:cs="Times New Roman" w:ascii="Times New Roman" w:hAnsi="Times New Roman"/>
              </w:rPr>
              <w:t xml:space="preserve">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2"/>
          <w:szCs w:val="2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5T14:31:00Z</cp:lastPrinted>
  <dcterms:modified xsi:type="dcterms:W3CDTF">2014-12-25T11:32:00Z</dcterms:modified>
  <cp:revision>43</cp:revision>
  <dc:subject/>
  <dc:title/>
</cp:coreProperties>
</file>