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 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конструкция  воздушной линии изолированной напряжением 0,4 кВ комплектной трансформаторной   подстанции № 1452 по 6-му Мурманскому проезду в сторону объекта присоединения, расположенного по адресу: г. Саратов, </w:t>
      </w:r>
      <w:r>
        <w:rPr>
          <w:spacing w:val="-2"/>
          <w:w w:val="102"/>
          <w:sz w:val="20"/>
          <w:szCs w:val="20"/>
        </w:rPr>
        <w:t xml:space="preserve"> 6-й Мурманский проезд, 25</w:t>
      </w:r>
      <w:r>
        <w:rPr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390-14ип от  28.10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23 429 (сто двадцать три тысячи четыреста двадцать девять) рублей  46 коп., в том числе НДС 18% -  18 828 (восемнадцать  тысяч  восемьсот двадцать восемь) рублей 2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7 028 (тридцать семь тысяч двадцать восемь) рублей 8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5 648 (пять  тысяч  шестьсот сорок восемь) рублей 4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янва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прел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4" w:name="sub_7626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воздушной линии, 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4-06-27T13:07:00Z</cp:lastPrinted>
  <dcterms:modified xsi:type="dcterms:W3CDTF">2014-12-25T11:05:00Z</dcterms:modified>
  <cp:revision>174</cp:revision>
  <dc:subject/>
  <dc:title>Договор купли-продажи оборудования</dc:title>
</cp:coreProperties>
</file>