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реконструкция  воздушной линии изолированной напряжением 0,4 кВ комплектной трансформаторной   подстанции № 1452 по 6-му Мурманскому проезду в сторону объекта присоединения, расположенного по адресу: г. Саратов,  6-й Мурманский проезд, 25, в сумме 123 429 (сто двадцать три тысячи четыреста двадцать девять) рублей  46 коп., в том числе НДС 18% -  18 828 (восемнадцать  тысяч  восемьсот двадцать восемь) рублей 22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42:00Z</dcterms:created>
  <dc:creator>Tukov Igor Vladimirovich</dc:creator>
  <dc:description/>
  <cp:keywords/>
  <dc:language>en-US</dc:language>
  <cp:lastModifiedBy>Duhova Svetlana Mihailovna</cp:lastModifiedBy>
  <cp:lastPrinted>2014-09-29T08:04:00Z</cp:lastPrinted>
  <dcterms:modified xsi:type="dcterms:W3CDTF">2014-12-25T12:20:00Z</dcterms:modified>
  <cp:revision>3</cp:revision>
  <dc:subject/>
  <dc:title/>
</cp:coreProperties>
</file>