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 декабря 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8765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 - 10 кВ от РУ – 10кВ п/ст Новосоколовогорская (НСГ) по адресу: ул. Усть – Курдюмская, д. 3 «Б»  до РУ -10кВ РП – Юбилейный  по адресу: пос. Пилотный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5.01.2015 года  по  15.05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 Корректировка проектной документ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фр: 11-12-14ЭС «Кабельная линия 10кВ от РП – Юбилейный до п/ст Новосоколовогорская в Волжском районе г. Саратова, Новосоколовогорский жилой район»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 т. А до т. Б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 протяженностью   ориентировочно  4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 проекта  в  установленном 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98 582 (Четыреста девяносто восемь   тысяч  пятьсот восемьдесят два) рубля  04 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2-26T10:28:00Z</cp:lastPrinted>
  <dcterms:modified xsi:type="dcterms:W3CDTF">2014-12-26T08:35:00Z</dcterms:modified>
  <cp:revision>37</cp:revision>
  <dc:subject/>
  <dc:title/>
</cp:coreProperties>
</file>