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четырех кабельных линий напряжением 10кВ от распределительного устройства п/ст Новосоколовогорская (НСГ) по адресу: г. Саратов, ул. Усть-Курдюмская, д. 3 «Б» до распределительного устройства напряжением 10кВ РП-Юбилейный по адресу: пос. Пилотный 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8 582 (Четыреста девяносто восемь   тысяч  пятьсот восемьдесят два) рубля  04  коп., в том числе НДС 18% - 76 054 (Семьдесят шесть тысяч пятьдесят четыре) рубля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574 (Сто сорок девять тысяч пятьсот семьдесят четыре) рубля 6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2 816 (Двадцать две тысячи восемьсот шестнадцат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5 года</w:t>
      </w:r>
      <w:bookmarkStart w:id="2" w:name="sub_7626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 прокладке четырех 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4-12-26T07:38:00Z</dcterms:modified>
  <cp:revision>168</cp:revision>
  <dc:subject/>
  <dc:title>Договор купли-продажи оборудования</dc:title>
</cp:coreProperties>
</file>