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8041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 ЗАО «СПГЭС» на 2015г.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КЛ - 10 кВ от РУ – 10кВ п/ст Новосоколовогорская (НСГ) по адресу: ул. Усть – Курдюмская, д. 3 «Б»  до РУ -10кВ РП – Юбилейный  по адресу: пос. Пилотный 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 Корректировка проектной документации  </w:t>
            </w:r>
            <w:r>
              <w:rPr>
                <w:sz w:val="18"/>
                <w:szCs w:val="18"/>
              </w:rPr>
              <w:t xml:space="preserve">шифр: 11-12-14ЭС «Кабельная линия 10кВ от РП – Юбилейный до п/ст Новосоколовогорская в Волжском районе г. Саратова, Новосоколовогорский жилой район» </w:t>
            </w:r>
            <w:r>
              <w:rPr>
                <w:b/>
                <w:sz w:val="18"/>
                <w:szCs w:val="18"/>
              </w:rPr>
              <w:t xml:space="preserve">от т. А до т. Б </w:t>
            </w:r>
            <w:r>
              <w:rPr>
                <w:spacing w:val="-2"/>
                <w:w w:val="102"/>
                <w:sz w:val="19"/>
                <w:szCs w:val="19"/>
              </w:rPr>
              <w:t xml:space="preserve">  протяженностью   ориентировочно  40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 проекта  в  установленном 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5 января 2015г  по 15 мая 2015г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 xml:space="preserve">- Фрагмент </w:t>
            </w:r>
            <w:r>
              <w:rPr>
                <w:color w:val="000000"/>
                <w:spacing w:val="-2"/>
                <w:w w:val="10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19"/>
                <w:szCs w:val="19"/>
              </w:rPr>
              <w:t>из топографического плана города Саратова от т. А. до т. Б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- Проект шифр: 11-12-14ЭС «Кабельная линия 10кВ от РП – Юбилейный до п/ст Новосоколовогорская в Волжском районе г. Саратова, Новосоколовогорский жилой район»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 из  текстовой  и 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и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17:00Z</dcterms:created>
  <dc:creator>Алексей</dc:creator>
  <dc:description/>
  <cp:keywords/>
  <dc:language>en-US</dc:language>
  <cp:lastModifiedBy>Nosova Olga Vladimirovna</cp:lastModifiedBy>
  <cp:lastPrinted>2014-11-19T10:16:00Z</cp:lastPrinted>
  <dcterms:modified xsi:type="dcterms:W3CDTF">2014-12-26T07:22:00Z</dcterms:modified>
  <cp:revision>40</cp:revision>
  <dc:subject/>
  <dc:title>Приложение № 1</dc:title>
</cp:coreProperties>
</file>