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_ от «___» 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прокладка четырех кабельных линий напряжением 10кВ от распределительного устройства п/ст Новосоколовогорская (НСГ) по адресу: г. Саратов, ул. Усть-Курдюмская, д. 3 «Б» до распределительного устройства напряжением 10кВ РП-Юбилейный по адресу: пос. Пилотный, в сумме</w:t>
      </w:r>
      <w:r>
        <w:rPr>
          <w:color w:val="FF0000"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498 582 (Четыреста девяносто восемь   тысяч  пятьсот восемьдесят два) рубля  04  коп., в том числе НДС 18% - 76 054 (Семьдесят шесть тысяч пятьдесят четыре) рубля 89 коп.</w:t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FF0000"/>
          <w:spacing w:val="-2"/>
          <w:w w:val="102"/>
          <w:sz w:val="22"/>
          <w:szCs w:val="22"/>
        </w:rPr>
      </w:pPr>
      <w:r>
        <w:rPr>
          <w:i/>
          <w:iCs/>
          <w:color w:val="FF0000"/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56:00Z</dcterms:created>
  <dc:creator>Tukov Igor Vladimirovich</dc:creator>
  <dc:description/>
  <cp:keywords/>
  <dc:language>en-US</dc:language>
  <cp:lastModifiedBy>Nosova Olga Vladimirovna</cp:lastModifiedBy>
  <cp:lastPrinted>2014-06-27T12:10:00Z</cp:lastPrinted>
  <dcterms:modified xsi:type="dcterms:W3CDTF">2014-12-26T07:38:00Z</dcterms:modified>
  <cp:revision>3</cp:revision>
  <dc:subject/>
  <dc:title/>
</cp:coreProperties>
</file>